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I�NCIA 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i�ncia � o quebra-cabe�as de cartas mais jogado no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idental.  O objetivo do jogo �,  seguindo algumas regras que dificul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��o, conseguir montar 4 pilhas de cartas, uma de cada naipe,  em o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ica (�s, dois, tr�s, quatro, cinco, seis, sete, oito, nove, d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te, dama, r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jogo de paci�ncia n�o � um jogo de sorte, embora tamb�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 ganhar sem uso de estrategia nuns dois por cento dos casos. Entret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ndo-se t�cnicas razoavelmente complexas, consegue-se subir 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ual para uns trinta por cento ou 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 pode ser jogado, simultaneamente, por mais de uma pes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a informa��o do jogo  tamb�m � mostrada graficamente na tela,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 cega pode jogar compartilhando com uma que enxer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o se j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jogo come�a formando sete colunas, de altura 1, 2, 3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 7 cartas, cada uma com apenas uma carta desvirada, a de baix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desejavel � mover da posi��o inferior (aberta) destas colunas para um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o pilhas de naipes, em ordem numerica.  Isso obviam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�vel, a princ�pio: muitas cartas ainda est�o virad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�a para baixo. Por exemplo, provavelmente o �s, que seria a prim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 de uma pilha, vai estar vi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poder abrir uma carta virada (a mais abaixo de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na, por vez), deve-se mover todas as cartas abertas de uma pilh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, segundo algumas restri��es, mostradas aba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 distribuirem-se as colunas, sobram 24 cartas (52 menos 7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 2 1). Estas cartas formam  um ma�o que tamb�m pode ser usa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 cartas para as pilhas ou para as colunas. Por�m para  complic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o, as cartas s�o tiradas do baralho de tr�s em tr�s.  Uma cart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has ou das colunas, entretanto, n�o pode voltar para o ma�o.  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�o acaba de ser tirado, ele � reempilhado e recome�a do in�ci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o colocar uma carta aberta embaixo de outra, esta deve segu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�ncia num�rica descendente, e o naipe deve ter cor di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.: Copas e Ouros s�o vermelhos. Paus e espadas s�o pr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nte um rei pode ser movido para uma coluna vaz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ma carta da pilha pode ser eventualmente movida de volta par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N�o � obrigat�rio mover as cartas viradas de uma certa colun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, todas de uma vez, desde que as colunas continuem a obedecer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��es de ordem e altern�ncia de c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 de c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de co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e Esq vai para proxima co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ma e Baixo escolhem a parte desejada desta co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ove cartas selecionadas para outra co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move da coluna atual para a pilha de na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le toda co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informa cartas selecion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de bar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da 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aco move do baralho para a coluna a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le as tres ultimas cartas tir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da pi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n le as pilhas dos 4 na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move do baralho uma pilha de na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move de uma pilha de naipes para a coluna a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s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aj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mostra o tempo de j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ancela o jo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