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ao de programas falados em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guagem CLIPPER talvez seja hoje a mais utilizad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nvolvimento de programas comerciais em micro-comput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guagem oferece basicamente as seguintes formas de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sai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l, c                 posiciona cursor numa posicao da t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l, c say ....        escr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l, c get ....        le do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 programas escritos em CLIPPER convencional podem faci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convertidos em Clipper falado atraves do uso de tres subrot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s.  A saida sonora  feita na caixa sintetizadora Micro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X (Layca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CAVOX    toca um arquivo tipo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UVOX   sintetiza em portugues um texto qual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LINVOX   le uma linha de texto para uma vari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LINVOX   le uma linha de texto para uma varia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rnando o valor da tecla finalizad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s subrotinas so incluidas no programa CLIPPER adicionando ap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a linha do arquivo a lin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vox.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primeiro ex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rograma a seguir toca um arquivo de msica (tada.wav)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m junto com o Windows, pede que o usurio tecle seu nome, e dep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 "muito prazer, ..." com o nome do ful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idia  simples, para tocar, usamos tocavox.  Pergunt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nome do usurio simultaneamente de forma visual (com o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ay) e sonora, com a subrotina portuvox.  O texto falado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lento, foi criado como um resumo do visual.  O texto  l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ma varivel texto, pr-inicializada com brancos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eias "muito prazer" e o nome lido so concatenados para s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ados como uma frase 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meiro exemplo em Clipper Fa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avox ("\windows\tada.wav")       * toca uma musiquinha no in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0, 10 say "Digite seu nome: "     * pergunta o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vox ("no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 = '               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 = lelinvox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"Muito prazer ", nome             * diz "Muito Prazer fula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vox ("Muito prazer " + n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vox.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ando um aplicativo comp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mos criar a seguir um pequeno aplicativo em Clipper Falado, cap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xemplificar o estilo de programao.  Este aplicativo ser des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o a suportar a criao de um arquivo de controle de fitas cass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anco de dados foi criado explicitamente e no com o utilit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U, apenas por questo de simplicidade de document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nuteno de um cadastro de fitas cass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or: Antonio Bo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m julho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grama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a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iza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otina de inicializ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nici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re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paTel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uvox ("Controle de fita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0, 20 say "Devo criar o banco de dados (s/n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uvox ("cria banco ?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 = upper(chr(inkey(0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cavox ("\windows\ding.wav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pper (resp) = '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uvox ("criando banco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rutura 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d (estrutura, {"codigo", "N", 9, 0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d (estrutura, {"nome", "C", 30, 0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d (estrutura, {"artista", "C", 30, 0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create ("fitas", estrutu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otina que limpa a t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limpaT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0, 0 to 2, 79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, 22 say "Sistema de Controle de Fitas Casse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otina de finalizac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in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paTela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cavox ("\windows\ding.wav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7,10 say "Tchau, volte semp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uvox ("Tchau vlte semp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otina geral de process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roc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processando, opc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ando =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proces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paTela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2,15 say "i - incluir fit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3,15 say "l - listar fit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4,15 say "a - alterar fit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5,15 say "f - fi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0,10 say "Digite sua opo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uvox ("opo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ao = upper (chr(inkey(0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pcao = '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rFit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opcao = '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rFita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opcao =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rFita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opcao = '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ando =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ortuvox ("o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: i incluir le listar a alterar fe fi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otina de incl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incluirFi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cod, 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fi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paTel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10, 10 say ("Incluir nova fit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("Incluir fit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nd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12, 10 say "Digite o codigo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("cdigo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 = lelinvox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 codigo with val (c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13, 10 say "Digite o nom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("no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 nome with lelinvox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14, 10 say "Digite o artista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("artist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 artista with lelinvox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otina de lista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listarFi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numero, 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fi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paTel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10, 10 say ("Listagem das fita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("Listagem das fita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 = 'S'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while (.not. eof()) .and. (cont != '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paTel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10, 10 say ("Listagem das fita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12, 10 say ("registro:" + str(numero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13, 10 say ("codigo  :" + str(codigo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14, 10 say ("nome    :" + nom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15, 10 say ("artista :" + artist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("registro " + str(numero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("codigo "   + str(codigo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("nome "     + nom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("artista "  + artist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cavox ("\windows\ding.wav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22, 10 say ("Continua ?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("Continua ?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 = upper(chr(inkey(0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"Fim do arquiv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("Fim do arquivo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otina de alterac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alterarFi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up, down, enter,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c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fi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 on codigo to fi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paTel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("Altera fit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10, 10 say ("Alterar cadastro de fit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12, 10 say "Informe o codigo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("Informe o cdigo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 = val(lelinvox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k c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.not. fou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14, 10 say "No achei cdig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("No achei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20, 10 say "Use as setas para caminhar nos camp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("Altere ou use as seta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 tratamento generico de multi-campos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  use como modelo de seus programas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   = "07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  = "0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up  = "07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dn  = "08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= "01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= "02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ando =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lCampo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la = "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Campos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while proces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qualCampo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13, 10 say "Nom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("no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 nome with edlinvox (nome, @tec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qualCampo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14, 10 say "Digite o artista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("artist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 artista with edlinvox (artista, @tec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tecla =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ando =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(tecla = down) .or. (tecla = 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lCampo = qualCampo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qualCampo &gt; maxCam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lCampo = maxCam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tecla =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lCampo = qualCampo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qualCampo &l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lCampo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completar aqui outras opc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 fim do tratamento generico de multi-campos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clui o arquivo de interface son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"vox.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vando mensagens com qualid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programa em Clipper Falado pode fazer uso apenas da ro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vox para produzir as sadas sonoras.  Entretanto, a mensa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ttica produzida pelo Portuvox  lenta e o som no  simp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is conveniente utilizar, portanto, a rotina Tocavox pa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aso de mensagens fixas do programa, com arquivos de som pr-grav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rtir de numa placa de som.  Os utilitrios mais comun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vao numa placa Sound Blaster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S:     \sb16\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NDOWS: wave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o gravar, devemos pr-selecionar a saida para os seguintes parme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amostras de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11.025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filtro default da pla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alhes tcnicos das rot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cedure tocavox (vox_a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ca o arquivo "vox_arq.wav", gravado 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.025 hz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cedure portuvox (texto, paramet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 cadeia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metros (opcion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/r - fala rap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/c - fala condens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/s - soletr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pode-se especificar mais de um, p.ex. /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nction edlinvox (val_inic, @ tecla, tamCamp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orna a edio de uma cadeia dada por val_i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ntroles do cur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tas - para soletrar o que for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ntrol-d (apaga ate' fim da linh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c, enter - finaliz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orna o valor da tecla, em uma cadeia de 3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p    = "07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wn  = "0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gup  = "07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gdn  = "08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ter = "01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c   = "02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nction lelinvox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o simplificada da edlinvox, sem distino de terminado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