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CAPÍTULO VII</w:t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Conclusão</w:t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rPr/>
      </w:pPr>
      <w:r>
        <w:rPr/>
        <w:t>VII.1. A Internet como "marco histórico" junto ao processo informacional de deficientes visuai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A revolução informacional oferecida a partir da popularização e utilização em larga escala de microcomputadores, ganha proporções incalculáveis quando associamos também a possibilidade na disponibilização de toda sorte de material em uma rede mundial de informações, a chamada Interne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Paralelamente, muitos são aqueles que rebatem veementemente a idéia de serem atribuídas à Internet certas considerações, como por exemplo o fato da rede se rivalizar em importância a invenção da prensa de tipos móveis por Gutenberg no século XV, e outras mais do gênero. Essas pessoas defendem o ponto de vista de que, a Internet é ainda muito recente para que se possa prever sua real importância. Afirmam inclusive, não serem verídicas algumas alegações, como a afirmativa de que nenhuma outra grande inovação tecnológica não tenha se difundido com a mesma rapidez; "em 1990, poucos entusiastas utilizavam-se da INTERNET, e para 1999, estima-se o percentual de 38% de casas ligadas a ela". Isso não se equipara à adoção do rádio (que partiu de zero e chegou a 46% das casas nos anos 20); ficando muito atrás da televisão (que subiu de 9% das casas em 1950 para 87% em 1960) [SAMUELSON, 20]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É pertinente da mesma forma a lembrança de que, no início do século XX, o primeiro grande sucesso do cinema mudo, "The Great Train Robbery", não tinha sido exibido; o avião ainda não tinha sido inventado; Henry Ford produziu o primeiro modelo T em 1908; os antibióticos, da mesma forma, não tinham sido descobertos (Os antibióticos, as vacinas e os desenvolvimentos em saúde pública, propiciaram o aumento da expectativa de vida de 47 anos, em 1900, para 77, hoje). Terminam por afirmar que, a prensa de Gutenberg levou à alfabetização em larga escala, favoreceu a reforma protestante (ao solapar o monopólio teológico do clero) e, por meio da facilidade de troca de informações, possibilitou a revolução científica (que se deu irmanada a renovação artística e literária, denominada também como Renascença ou Renascimento (século XV / XVI)) [Larousse, 79]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Não pretendemos, a partir desta abordagem, polemizar ainda mais esta questão, pois além de fugir completamente ao escopo desta pesquisa, o salto qualitativo proporcionado através da possibilidade na utilização dos serviços oferecidos pela Internet, será inegável no que se refere à vida dos deficientes de uma maneira geral. Sendo assim, especialmente neste caso, e de forma indiscutível, a Internet presta-se, ao que poderemos considerar como "abraçando uma causa nobre", pois amplia horizontes; pois apresenta-se como espécie de bandeira no combate à segregação; pois adequa-se coerentemente aos aspectos informacionais exigidos em um mundo globalizado, competitivo e altamente excludente aos menos capaze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Da mesma forma que em 1825 Louis Braille inventou o método BRAILLE de leitura e escrita, estabelecendo a partir daí uma nova realidade de vida aos invisuais, pudemos observar ao longo desta pesquisa, existir condições plenas na utilização de recursos computacionais, e da mesma forma, a Internet, também por estes indivíduos. Desta feita, ambos serão aqui entendidos como marcos históricos, uma vez que diminuem consideravelmente as barreiras encontradas junto ao processo informacional deste mesmo grup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Pudemos constatar através das experiências realizadas aqui, a evidência desta nova realidade já representar um ganho substancial relativo aos aspectos educacionais e profissionais para os invisuais. Constatamos que através das ferramentas computacionais hoje disponíveis no mercado, os invisuais, além de poderem ler e escrever os objetos convencionais escritos a tinta, também já podem - utilizando-se da INTERNET - ler os jornais do dia, as revistas de sua preferência, pesquisar por assuntos diversos na WWW, se utilizar do serviço de correio eletrônico, manter conversação em tempo real, e de forma completamente independente, sem precisar se locomover (o que sempre foi mais um entrave para o deficiente visual ter acesso à cultura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Esses novos meios facilitadores já passaram a fazer parte do dia-a-dia dos invisuais adultos com razoável poder aquisitivo através da utilização, por exemplo, do ambiente computacional DOSVOX. Além deste, o número de desenvolvimentos nesta área é bem diversificado e cresce a cada dia. Desta maneira, podemos assumir então que a Internet representa hoje para o deficiente visual um valioso instrumento de socialização, elevando nitidamente a qualidade de vida deste grup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/>
      </w:pPr>
      <w:r>
        <w:rPr/>
        <w:t>VII.2. Contribuições deste Trabalh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Numa abordagem prévia, discutiu-se o nível de interatividade entre utilizadores invisuais e sistemas computacionais, com base em elementos colhidos junto à literatura, inerentes ao que denomina-se "Projeto de Interface", ao mesmo tempo analisado numa perspectiva de sua elaboração junto a este perfil tão "sui generis". Mostrou-se da mesma forma pertinente, analisarmos a proposta da plena acessibilidade a toda sorte de material, ou conteúdo informacional, disponibilizado através da rede, e daí, a discussão girou em torno de "Projeto de Homepage"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O desenvolvimento de um navegador adaptado para cegos, denominado "Webvox" se deu levando-se em consideração atributos relativos aos projetos mencionados, e uma vez constatada a escassa literatura especializada, somou-se à pesquisa outros elementos, provenientes tanto de cursos oferecidos, como também obtidos através de entrevistas concedidas por meio do telefone, correio eletrônico (e-mail), como a interação em tempo real (chat). A experiência individual do autor permeou todo conteúdo, sendo sua relevância significativa, na medida que ele próprio está inserido neste contexto, ou seja, sendo cego, vivência também esta realidad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A partir de duas propostas distintas do ponto de vista conceitual, porém idênticas no que se refere à avaliação do navegador Webvox, pôde-se testificar os benefícios obtidos após cerca de um ano e meio de intensa pesquisa. Foram elas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De forma presencial: avaliando qualitativamente os resultados obtidos a partir de uma condição real de pesquisa, onde alunos cegos, após um mês de treinamento, substituíram os métodos convencionais de pesquisa (sobretudo o material impresso em Braille e a leitura voluntária), por consultas a "homepages" utilizando-se exclusivamente do Webvox como recurso didátic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À distância : projeção estatística por amostragem obtida a partir das respostas a um formulário no qual questionava-se, dentre outras, o nível de interatividade atingido por utilizadores cegos entre índices de busca e páginas de jornais, o navegador de sua preferencia e a representação da Internet em suas vida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Desta forma, o presente trabalho contribui na medida em que reúne em um só documento inúmeros elementos dirigidos especialmente à vida do portador de deficiência visual, conforme enumeração que se segue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A abordagem social prestou-se sobretudo como meio de conscientização de que o interesse em promover uma melhor condição de vida ao portador de deficiência, origina-se a partir do engajamento de toda sociedade, não mais de grupos minoritários. Quanto ao deficiente visual, levando-se em conta a nova realidade informacional vigente, baseada por sua vez, na utilização de novas tecnologias, vislumbrar uma condição plena de estudo e trabalho a partir - EXCLUSIVAMENTE - da utilização da reglete e do punção, de gravadores cassetes, canais de rádio e televisão, resulta em puro anacronism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A analise quanto aos aspectos inerentes a interação entre invisuais, sistemas computacionais e o próprio conteúdo informacional disponibilizado entre "homepages", poderá perfeitamente servir como parâmetro à futuras pesquisas na áre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A especificação do objetivo maior desta pesquisa, ou seja, o próprio navegador Webvox, sendo devidamente discriminadas suas características de comunicação, operação, interface, além de suas atuais limitaçõe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O relato de uma experiência, e que, com base na observação presencial, as informações obtidas prestaram-se a fim de que o Webvox pudesse ser aprimorado com maior precisã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/>
      </w:pPr>
      <w:r>
        <w:rPr/>
        <w:t>VII.3. Perspectivas futura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Como desdobramento desta pesquisa, apresentamos a seguir quatro possibilidades. Duas referem-se à idéia da continuidade no aperfeiçoamento de um navegador adaptado, enquanto que as demais aplicariam-se ao ensino à distância. Serão elas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Quanto às deficiências operacionais, já mencionadas relativas ao navegador Webvox, será interessante o aprimoramento de sua implementação, de forma a fazer com que passe a interpretar também páginas cujo projeto adote outras tecnologias, principalmente Java Script e Css (Cascading Style Sheets), bem como aquelas protegidas através do protocolo HTTPS (utilizado por bancos, lojas, supermercados, etc.), possibilitando desta forma que seus usuários possam efetuar transações comerciais a partir deste navegado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Outra possibilidade será se pensar em resgatar o código fonte do Netscape (de domínio público), de forma a readaptar apenas seu projeto de interface de acordo com normas ou diretrizes discutidas no capítulo IV, mantendo no entanto os aspectos originais gráficos; protocolares e a manipulação de "scripts", que o caracterizam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O  somatório  das  aplicações  dirigidas  à  Internet,  oferecidas atualmente através do ambiente DOSVOX, permite aventar-se a hipótese no desenvolvimento de um ambiente que propicie o ensino à  distancia.  Este poderia basear-se naqueles já utilizados por  inúmeras  universidades  e empresas em todo país, como por exemplo o  AULANET  (uma  ferramenta  de ensino a distância e um ambiente de software baseado na Web, desenvolvido no Laboratório de Engenharia de Software - LES - do Departamento de Informática da PUC-Rio) [AULANET, 21]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Será interessante oferecer uma estrutura sólida (hardware / software) de forma a possibilitar à própria "comunidade de invisuais" a construir um ambiente de interação; a idéia será fazer com que o invisual deixe de ser mero consumidor de informação, e passe a ter plenas condições, e independência quanto à disponibilização de toda sorte de material de interesse ao grupo. O fato vem se concretizando desde a aquisição do servidor "INTERVOX", onde diversas "homepages" já estão inclusive disponíveis, e cujo projeto se dera a partir do desenvolvimento de um editor html que leva o mesmo nome deste servido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/>
      </w:pPr>
      <w:r>
        <w:rPr/>
        <w:t>VII.4. Webvox : Um retrato de sua representatividad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Inúmeros são os exemplos em nossa história, onde uma simples fotografia transcende a seus protagonistas, passando a representar um grupo de indivíduos que igualmente vivenciaram aquela situação, ou mesmo será abrangente, através de seu arquétipo, a toda humanidade. É o caso, por exemplo, daquela foto tirada durante a guerra do Vietnã, onde a imagem de uma menina, nua e toda queimada, com uma expressão horrorizada em seu rosto, com imagens de tanques e soldados armados compondo seu fundo, passou a simbolizar junto à todos nós o que de terrível significa o conflito armado. Outro exemplo, agora mais ameno, é a foto tão difundida de Einstein, num ar de deboche, com a língua de fora. Imagem esta, contrastante com sua grande sapiência, certamente uma das mais expressivas inteligências surgida em todos os tempos. Caracteriza-se neste exemplo, a igualdade entre os homens aparentemente tão desiguais do ponto de vista sócio-cultural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De forma análoga, Através de alguns trechos de um e-mail enviado à lista de discussão "dosvox-l", talvez torne clara a idéia do que representa para um deficiente visual estar hoje em condições de utilizar-se da WWW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 xml:space="preserve">From: "Valter Junior" &lt;valter.junior@uol.com.br&gt; To: </w:t>
      </w:r>
      <w:hyperlink r:id="rId2">
        <w:r>
          <w:rPr>
            <w:rStyle w:val="InternetLink"/>
            <w:i/>
            <w:sz w:val="24"/>
          </w:rPr>
          <w:t>dosvox-l@pdp1170.nce.ufrj.br</w:t>
        </w:r>
      </w:hyperlink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"... fiquei extasiado com a experiência de pela primeira vez poder navegar pela Internet. O máximo que eu utilizava até então, era o correio eletrônico e o ftp."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"... o que eu não esperava é que seria tão fácil ..."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"... Penso que o novo Webvox esta sendo um projeto vitorioso, pois uma pessoa como eu que nunca havia navegado na rede, pude fazê-lo com excelentes resultados . Pude ler revistas e jornais, trazer textos e preencher formulários ..."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"... Enfim, o mundo simbólico das palavras não me possibilita expressar minha gratidão e por isso peço a Deus que possa continuar a dar criatividade e saúde ao Professor Antonio Borges e a toda equipe para que possam continuar a dar muitas alegrias a pessoas como eu ..."</w:t>
      </w:r>
    </w:p>
    <w:sectPr>
      <w:footerReference w:type="default" r:id="rId3"/>
      <w:type w:val="nextPage"/>
      <w:pgSz w:w="12240" w:h="15840"/>
      <w:pgMar w:left="1701" w:right="1701" w:gutter="0" w:header="0" w:top="1417" w:footer="720" w:bottom="1417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svox-l@pdp1170.nce.ufrj.b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9:41:00Z</dcterms:created>
  <dc:creator>CAEC</dc:creator>
  <dc:description/>
  <dc:language>en-US</dc:language>
  <cp:lastModifiedBy>fabio</cp:lastModifiedBy>
  <cp:lastPrinted>2001-03-07T00:52:00Z</cp:lastPrinted>
  <dcterms:modified xsi:type="dcterms:W3CDTF">2001-07-10T18:22:00Z</dcterms:modified>
  <cp:revision>8</cp:revision>
  <dc:subject/>
  <dc:title>VII</dc:title>
</cp:coreProperties>
</file>