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t>3. Depoimento pessoal: o caminho de um jovem cego até a universidade.</w:t>
      </w:r>
    </w:p>
    <w:p>
      <w:pPr>
        <w:pStyle w:val="PlainText"/>
        <w:spacing w:lineRule="auto" w:line="360"/>
        <w:jc w:val="both"/>
        <w:rPr>
          <w:rFonts w:ascii="Arial" w:hAnsi="Arial" w:eastAsia="MS Mincho;ＭＳ 明朝" w:cs="Arial"/>
          <w:b/>
          <w:b/>
          <w:caps/>
          <w:sz w:val="24"/>
        </w:rPr>
      </w:pPr>
      <w:r>
        <w:rPr>
          <w:rFonts w:eastAsia="MS Mincho;ＭＳ 明朝" w:cs="Arial" w:ascii="Arial" w:hAnsi="Arial"/>
          <w:b/>
          <w:caps/>
          <w:sz w:val="24"/>
        </w:rPr>
      </w:r>
    </w:p>
    <w:p>
      <w:pPr>
        <w:pStyle w:val="PlainText"/>
        <w:spacing w:lineRule="auto" w:line="360"/>
        <w:jc w:val="both"/>
        <w:rPr>
          <w:rFonts w:ascii="Arial" w:hAnsi="Arial" w:eastAsia="MS Mincho;ＭＳ 明朝" w:cs="Arial"/>
          <w:caps/>
          <w:sz w:val="24"/>
        </w:rPr>
      </w:pPr>
      <w:r>
        <w:rPr>
          <w:rFonts w:eastAsia="MS Mincho;ＭＳ 明朝" w:cs="Arial" w:ascii="Arial" w:hAnsi="Arial"/>
          <w:caps/>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O desenvolvimento das ferramentas computacionais de que trata este trabalho é indissociável da minha trajetória de vida.  Optei portanto por colocar, na forma de um depoimento pessoal, as vivências que foram relevantes, tornando claros alguns dos problemas que delimitaram muitas das estratégias e características que foram usados nas soluções técnicas e computacionai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Este capítulo fala sobre a trajetória que percorri desde minha saída do Instituto Benjamin Constant, até ingressar na universidade, e que foi marcada por grandes desafio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t>3.1  Ensino Fundamental e Médio</w:t>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Meu ensino fundamental foi concluído no Instituto Benjamin Constant que é uma escola especializada na educação de cegos que atende apenas ao primeiro grau.  Nesta escola os alunos têm atendimento personalizado, e além do professores com formação para ensino de deficientes, uma série de pessoas voluntárias (conhecidas como ledores) provém suporte de leitura de textos escritos em tinta para as pessoas cegas, dando acesso à literatura que não se encontra transcrita para Braille.  Entretanto, de certa forma, o estilo de ensino do IBC isola os deficientes visuais do resto da sociedade.</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Como no Rio de Janeiro não existem escolas especializadas no Ensino Médio para deficientes visuais, tive que cursar o 2º Grau em uma escola comum, o Colégio Pedro II.  Essa escola foi importante para minha integração, já que no Instituto Benjamin Constant, todos os alunos são deficientes, e seria minha primeira experiência em ter atividades em um mundo "não adaptado" às realidades dos cego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No Ensino Médio, a ajuda de outras pessoas para conseguir concluir o curso foi fundamental, principalmente a ajuda da minha família, porque não existia nenhum livro didático indicado pelos professores que estivesse disponibilizado em Braille.  Com isso, meus pais e minha irmã, eram as pessoas que liam os livros e exercícios para que eu pudesse estudar para as provas e trabalho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Mesmo não podendo contar com os "ledores" do IBC, muitos dos meus colegas de turma também  me ajudaram a estudar e fazer os  trabalhos necessário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t>3.2 Vestibular</w:t>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Ao fim do Ensino Médio, tive que me decidir por cursar uma faculdade.  Na vida de um cego, o leque de opções profissionalizantes não é muito vasto.  Sendo assim, como era um aluno com facilidades  na área de exatas, tive o desejo de fazer algum curso ligado à matemática ou física, mas ainda assim, o que mais me atraia era o curso de economia.</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Porém, quando ainda cursava o 2º Grau, minha mãe havia me dado de presente dois cursos de computação numa escola chamada CEOP.  Quando fiz os cursos de digitação e programação Cobol, senti que a informática não era tão inacessível quanto as pessoas diziam, e que a computação não era nenhum "bicho-de-sete-cabeça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Ao terminar os dois cursos, como havia me saído bem, minha mãe sugeriu que eu prestasse vestibular para computação. No  entanto eu tinha receios, pois mesmo tendo me saído bem como programador, isso não me garantia que pudesse ser um bom profissional. Sabia que os computadores, na época, não "falavam", e eu não poderia operar um sem ajuda de terceiros.  Mas como havia gostado muito da nova experiência, resolvi atender aos apelos de minha mãe e fiz minha inscrição para o vestibular em informática.</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Estudar para o vestibular foi uma das etapas mais difíceis de toda minha trajetória estudantil, pois as provas ocorriam em  três com disciplinas difíceis sendo coincidentes. Nos dias que antecediam as provas, para me preparar, eu e meu pai ficávamos  quase dez horas estudando. Nas vésperas,  passávamos a noite em claro, fazendo as últimas revisões e exercício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Mas essa não foi a pior parte, os ledores das provas não eram conhecedores das disciplinas aplicadas.</w:t>
      </w:r>
      <w:r>
        <w:rPr>
          <w:rStyle w:val="FootnoteCharacters"/>
          <w:rStyle w:val="FootnoteAnchor"/>
          <w:rFonts w:eastAsia="MS Mincho;ＭＳ 明朝" w:cs="Arial" w:ascii="Arial" w:hAnsi="Arial"/>
          <w:sz w:val="24"/>
        </w:rPr>
        <w:footnoteReference w:id="2"/>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Ainda assim, fui aprovado no vestibular.</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t>3.3 Faculdade de Computação - Início de uma grande mudança:</w:t>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Ao ingressar na faculdade de informática da UFRJ, senti que, como no segundo grau, teria que batalhar muito para  conseguir um bom desempenho, e conseqüentemente uma boa formação profissional, visto que esse era um dos cursos mais difíceis, devido ao alto nível dos professores e dos aluno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Nas primeiras aulas que assisti, sempre procurei me apresentar aos professores, para que pudéssemos combinar a forma de  apresentação das aulas, o tipo de avaliação a que seria submetido, trabalhos práticos, e outros detalhes peculiares a cada disciplina específica.  Com isso, a reação dos professores era sempre a mesma:</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 Mas você é cego total? Como é que você faz com o computador?  Você tem computador em  casa?  E como você faz as prova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Eu, já acostumado a ouvir perguntas do tipo, já apresentava soluções, tais como utilizar o método Braille  para acompanhar as aulas. Sobre as provas sugeria que fosse avaliado por trabalhos práticos apresentados em forma de seminário ou por provas orais, caso o conteúdo da disciplina não usasse cálculos complicados. Porém, havia  uma pergunta que não sabia responder:</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Como você faz com o computador?"</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Na verdade, eu ainda não tinha computador em casa, e não conhecia muito bem como os microcomputadores funcionavam, já que  quando fiz os cursos no CEOP, todo conteúdo era para Grande-Porte.</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Por outro lado, tive conhecimento que vários deficientes visuais trabalhavam no SERPRO, utilizando sintetizador de  voz, e por analogia, achava que poderia trabalhar nos microcomputadores utilizando um método adaptado. Mas enquanto não dispunha dessa solução, iria operar o PC utilizando ajuda de terceiros, como familiares e  colegas, para que informassem o que era exibido no vídeo.</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Muitos professores ficaram admirados por ter um aluno cego cursando uma faculdade de informática na UFRJ, por ter conteúdo fortemente baseado na matemática. Já outros, ficaram curiosos em saber como é que eu poderia fazer os trabalhos e programas, já que não conseguiria "ver" os  resultados.  No entanto, apesar de todas as barreiras visuais existentes, os trabalhos de computador foram desenvolvidos com sucesso.</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No acompanhamento das aulas, eu sempre levava comigo uma reglete e um punção, equipamentos necessários para escrita em Braille, e conforme o professor ia explicando a matéria, eu ia fazendo as anotações de classe.  Tais anotações tinham que ser resumidas, contendo somente os detalhes  mais importantes, porque o método Braille gera material mais volumoso que o comum, ocupando um espaço bastante considerável, dificultando a organização dos conteúdos de cada disciplina.  Para rever as matérias, fazer os exercícios e estudar para as provas, eu utilizava minhas notas de aula, e também me reunia com colegas para estudarmos em grupo.</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No primeiro período, o professor Mário de Oliveira, que ministrou a cadeira de CVGA (Cálculo Vetorial e Geometria Analítica),  se mostrou bastante interessado no meu caso, e me ajudou de forma fundamental para que pudesse chegar ao ponto em que estou hoje. No primeiro período, ele conseguiu junto a Sub-reitoria de Extensão (SR-1) uma  monitoria-especial, que se encarregou de me auxiliar no estudo diário das disciplinas, e na confecção de exercícios e  trabalhos. Essa monitoria foi fator marcante na minha formação, pois era ministrada por uma aluna do mestrado de matemática,  que pôde me auxiliar de forma completa no acompanhamento de cadeiras como Cálculo e Física, que faziam uso de várias fórmulas bastante complexas, onde consegui perfeito entendimento e, conseqüentemente, êxito nas cadeiras  que cursava.  Com isso, o problema com a parte matemática do curso estava resolvido, porém, ainda havia o problema da minha interface com o computador.</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Também pensando nisso, o professor Mário me deu uma bolsa de iniciação científica, oferecida  pelo CNPq, na qual eu ficaria  encarregado de idealizar um projeto para facilitar o acesso dos cegos à informação, pois em uma conversa em particular, havia exposto a ele as dificuldades citadas nesse trabalho, e ele se sensibilizou com os fatos, e me encarregou  de escrever um projeto visando a melhoria daquela condição.</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t>3.4  O início da pesquisa</w:t>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 xml:space="preserve">Como fui encarregado de escrever um projeto para apresentar ao professor Mário, entrei em contato com vários deficientes  visuais para me inteirar das reais condições de trabalho dos cegos na área de computação, e descobri que já existiam alguns equipamentos que tornavam o uso do computador uma realidade naquela época. Porém,  dentre as poucas alternativas, estavam alguns sintetizadores de voz, impressoras em Braille e um periférico chamado Display Braille, onde as informações de cada linha do vídeo eram mostradas no método Braille para o usuário. </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No entanto, apesar dessas opções citadas, havia alguns problemas que impediam o uso dessas facilidades. A primeira é que  quase todos os sintetizadores utilizavam a língua inglesa, o que dificultava o uso do equipamento,  já que a maioria dos cegos brasileiros não falam inglês, além de que, ouvir um texto em português lido com uma pronúncia em inglês é bastante desconfortável. Em segundo lugar, as impressoras Braille são periféricos úteis, mas não ajudam quando se está interagindo com o computador.</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Por último, o Display Braille até se constitui em grande ajuda, pois independe de língua, já que mostra em Braille, um texto genérico de uma linha da tela. Porém esse periférico só pode ser  usado por cegos que saibam usar com muita fluência o método Braille, o que nem sempre ocorre, pois existem diversos deficientes que adquirem a cegueira na idade adulta, e não conseguem se adaptar ao método. Além dos fatores citados de cada periférico, existem outros fatores que são comuns a todos eles, como o alto custo de cada um deles, que são importados, contrastando com a condição econômica dos cegos no Brasil.</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Além do material que tinha conseguido com alguns amigos cegos, também pude pesquisar mais a fundo na BITNET, onde conheci a lista BlindNews, que contava com a interação de cegos de todo o mundo, trocando informações de tecnologias e soluções existentes para facilitar a vida dos deficientes em geral.</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Através dessa lista, ouvi acerca de vários equipamentos existentes, inclusive os já citados, e também outras  tecnologias que ajudavam o cego no uso do computador, como por exemplo a OCR (Optical Character Recognize), ampliadores de tela e também a síntese de voz por software, como um que vinha distribuído com uma placa de áudio  fabricada pela Creative Labs, porém, este mesmo software também só estava disponível em inglê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Portanto, apesar de existirem tantas alternativas, para o cego no Brasil essas mesmas opções já não eram muito viáveis, devido ao alto custo, à dificuldade do idioma, e ainda à falta de suporte e treinamento específicos,  que não eram oferecido pelos  fabricantes de tais produtos no Brasil. Por essas razões, um deficiente não poderia acreditar que pudesse, um dia, operar um microcomputador de forma independente.</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Para contornar tal situação, a maioria dos cegos com os quais mantive contato, faziam uso do antigo RPQ da IBM, e manipulavam terminais  de grande-porte.  Apenas poucos possuíam algum equipamento específico para microcomputador, sendo o mais usado um sintetizador de voz chamado Juno, fabricado na Alemanha, e que possuía síntese de voz em inglês,  espanhol, alemão e francês, e estava sendo planejada uma versão com o idioma português (de Portugal). De todos os equipamentos, era o que tinha um valor mais razoável, e que poderia ser adquirido no Brasil, ou em Portugal.</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t>3.5. O Projeto "Computação para Cegos"</w:t>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pois de muita pesquisa, escrevi um projeto chamado "Computação para Cegos", onde eram citadas as reais condições dos cegos brasileiros na época, e suas dificuldades em ter acesso independente à informação. Esse projeto incluía a criação de uma sala de atendimento aos alunos cegos da UFRJ, onde estariam disponíveis um computador, um scanner de mesa, uma impressora Braille, e um sintetizador de voz. Com esses materiais, se pretendia desenvolver um "programa", onde se poderia facilmente produzir material didático, ou cultural, impresso em Braille, para facilitar a vida acadêmica dos alunos cegos da universidade. Além disso, também se pretendia desenvolver alguma ferramenta que nos ajudasse no uso do computador com total independência.</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Dando andamento ao projeto, mantive contato com vários professores da UFRJ, e junto ao professor Nelson Quilula, consegui uma biblioteca de voz em Turbo Pascal e Assembler, chamada PORTUGUES.TPU, na qual era produzida fala, em português, através do próprio speaker do PC. Com essa biblioteca, criei pequenos programas que falavam algumas informações como o diretório corrente, e também o conteúdo de alguns arquivos texto. Esses pequenos protótipos ajudaram um pouco em minha interação com o microcomputador. Infelizmente, a voz produzida pelo speaker era de baixa qualidade e de difícil compreensão, de forma que continuei a procurar melhores alternativas de interagir com um computador.</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t>3.6   Um divisor de águas</w:t>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Quando ingressei no terceiro período de faculdade, resolvi me inscrever para cursar a cadeira de Computação Gráfica, pois vários colegas iriam cursar a disciplina, e como eu estava com o horário vago, decidi acompanhar o curso.</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 xml:space="preserve">Porém, no primeiro dia de aula, o professor responsável pela disciplina, professor José Antônio Borges, percebeu que eu tinha  algum tipo de dificuldade visual, e ao final da aula, procurou se inteirar da real gravidade do problema. Após conversarmos, ele ficou interessado em como poderia  ensinar computação gráfica a um aluno que era totalmente cego.  Nessa cadeira são ensinados  conceitos como mistura de cores, métodos para disfarçar pequenas limitações do hardware, e para isso, era necessário que o aluno visualizasse os resultados obtidos em trabalhos práticos e provas. </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Porém, na aula seguinte, o professor novamente veio até mim, e propôs uma forma alternativa de acompanhamento daquela disciplina.  Ficou acertado, que eu faria as provas teóricas de computação gráfica, inclusive com os algoritmos e métodos usados como recursos gráficos, porém, na parte prática, seria encarregado de apresentar trabalhos ligados a computação sonora. Depois da aula, fui convidado a comparecer à sala do professor para que pudéssemos elaborar um plano de trabalho que conferisse bom resultado ao final do curso.</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Assim sendo, informei ao professor que já trabalhava numa bolsa de iniciação científica, justamente tentando descobrir uma forma de que os cegos alunos da UFRJ obtivessem melhores condições de acesso à informação, usando para isso um computador.</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No início, mostrei ao professor os pequenos avanços desenvolvidos, mas como eram pouco eficazes, resolvemos começar do zero.  Primeiramente, era necessário fazer com que o computador fosse capaz de produzir som de qualidade. Para isso, o engenheiro Diogo Fuji Takano (Núcleo de Computação Eletrônica / UFRJ) desenvolveu um adaptador para a porta paralela do PC, usando como base o DAC (Conversor Digital -&gt; Analógico) e criou um pequeno circuito que seria usado com fones-de-ouvido, onde seria reproduzido o som.</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Vale lembrar, que em meados de 1993, as placas de som ainda não eram difundidas no Brasil, e poucas pessoas possuíam este acessório. No NCE, por exemplo, ainda não haviam chegado computadores com esse acessório. Por isso, foram feitos vários testes para conseguir uma boa forma de armazenar som através de uma seqüência de bits. Uma das formas utilizadas, e que funcionou precariamente, foi o formato de áudio para o sistema SunOs da Sun (arquivos de extensão *.AU), onde conseguimos gravar todas as letras do alfabeto, números, e símbolos do teclado de um computador PC.  A falta de documentação na época nos impediu de conseguir reproduzir aqueles arquivos com qualidade sonora razoável, mas mesmo assim, o som produzido era muito superior às alternativas usadas anteriormente.  Algumas semanas depois foi adquirida finalmente uma placa de som (uma novidade na época) e se pode passar gravar com mais qualidade.</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Com essas primeiras rotinas, desenvolvemos pequenos programas, que faziam parte do meu acompanhamento do curso de Computação Gráfica, e que visavam melhorar a minha própria interação com o computador. O primeiro destes trabalhos foi um "soletrador", um programa onde o usuário fornecia o nome de um arquivo texto, e ele falava o conteúdo de todo arquivo, de forma seqüencial e soletrada. Após este, construímos também um pequeno leitor de telas de MS-DOS. Este programa fazia uso da</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 xml:space="preserve">saída produzida por um software gratuito já existente, chamado PHOTO, que ao ser acionado gravava todo conteúdo alfanumérico da tela em um arquivo pré-configurado. O programa que desenvolvemos, acessava este arquivo gerado, e da mesma forma que o SOLETRADOR, falava todo conteúdo da tela, e com isso eu consegui ter maior independência para executar algumas tarefas de MS-DOS, como compilar um programa, e verificar as saídas de tela. </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Depois de melhorias feitas no programa soletrador de arquivos, decidiu-se por  construir um editor de textos totalmente falado, e eu ficaria responsável pelo seu desenvolvimento. No início, confesso que tive bastante receio de criar um programa deste porte, porque estava no começo do terceiro período, e ainda não tinha adquirido experiência. Porém, o professor Antônio me encorajou, e se colocou à disposição para me auxiliar no que fosse necessário, inclusive, poderia construir partes do código que, por acaso, eu não conseguisse desenvolver.</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 xml:space="preserve">Sendo assim, iniciamos o desenvolvimento do programa, utilizando o já existente Soletrador, e num prazo de 3 meses já  tínhamos a primeira versão do referido editor.  Durante esse tempo, descobri vários detalhes importantes na apresentação de uma interface  sonora entre o indivíduo cego e o  computador.  Uma das mais importantes características de uma interface falada é a parte de FeedBack, ou seja, conforme ia sentindo dificuldade em executar certos comandos, eu mesmo criava uma forma de </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resposta do computador  para que me informasse resultados e possíveis erro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Dessa forma, descobri que era fundamental alguma resposta sonora para cada tecla digitada pelo usuário cego no computador,  como por exemplo, no caso de teclas alfanuméricas, nada mais conveniente do que o sistema "falar" qual o símbolo digitado, pois assim, poderia ter total controle do que estava escrevendo, e na ocorrência de algum erro, poderia  detectar de forma imediata.</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Além disso, para as outras teclas do computador, foram criados arquivos de som com mensagens previstas em um editor de  textos, como a mensagem de "arquivo gravado", que era pronunciada caso o usuário teclasse a Hotkey F2, e dessa forma, várias outras mensagens foram relacionadas com cada comando básico de um editor, como abrir arquivo, saída, etc.. Já nos  comandos de edição do texto, como apagamento de letras, o sistema precisaria informar qual a função a ser executada e também sobre qual caractere ela foi efetuada.  Assim, quando fosse pressionada a tecla DEL, o computador pronunciaria "DEL"  seguido da letra que foi removida do texto.</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Portanto, ao concluir o desenvolvimento do editor de textos, fiquei muito satisfeito com o resultado do trabalho, e naturalmente, já havia ganho total independência para desenvolver os programas que desejasse.  Além disso, nesse momento abriu-se uma porta para novas perspectivas que pudessem me ajudar a operar de forma cada vez mais autônoma o computador.</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t>3.7   O Edivox foi um marco na história dos cegos brasileiros</w:t>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Sendo concluído o editor de textos, chamado de Edivox, de forma a possuir uma interface padronizada e bastante amigável para um usuário principiante, foi  ministrado um curso do editor para os alunos cegos da própria universidade.  Neste curso, verificou-se que o Edivox foi um grande sucesso dentre eles, sendo um marco no início do uso de um PC, por vários deficientes  que nunca haviam operado  um computador, e dessa forma, despertava uma chama para o  desenvolvimento de vários outros aplicativos que viessem  a facilitar, e também divertir, esses primeiros usuário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Dessa forma, foram criados não apenas por mim, mas também por meu orientador e por várias pessoas da universidade, um conjunto de programas que foram acoplados ao Edivox, e deram origem ao que hoje conhecemos como DOSVOX. Dentre esses programas estão jogos, agendas, calculadoras, etc..</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Desse passo inicial, surgiu o que hoje conhecemos como "Sistema DOSVOX", que é uma grande ferramenta para milhares de cegos no Brasil, e que ajuda a melhorar a qualidade de vida dessas pessoas, tanto nos aspectos profissionais, como no lazer e na vida acadêmica.  Mas tenho grande orgulho de afirmar que o Edivox ainda é hoje a principal ferramenta do sistema, pois é ele que permite ao cego escrever e ler textos de forma autônoma no computador.</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Este trabalho não pretende mostrar o DOSVOX como um todo, antes, enfoca o seu surgimento.  Sobre esse aspecto, abordaremos no próximo capítulo os tipos de Interface mais  comuns, e como a escolha da Interface usada pelo Edivox foi importante para seu grande sucesso e aceitação pelos usuário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sectPr>
      <w:headerReference w:type="default" r:id="rId2"/>
      <w:footnotePr>
        <w:numFmt w:val="decimal"/>
      </w:footnotePr>
      <w:type w:val="nextPage"/>
      <w:pgSz w:w="11906" w:h="16838"/>
      <w:pgMar w:left="1152" w:right="1153" w:gutter="0" w:header="720" w:top="1440" w:footer="0" w:bottom="1440"/>
      <w:pgNumType w:start="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rPr>
          <w:rFonts w:ascii="Arial" w:hAnsi="Arial" w:eastAsia="MS Mincho;ＭＳ 明朝" w:cs="Arial"/>
          <w:sz w:val="24"/>
        </w:rPr>
      </w:pPr>
      <w:r>
        <w:rPr>
          <w:rStyle w:val="FootnoteCharacters"/>
        </w:rPr>
        <w:footnoteRef/>
      </w:r>
      <w:r>
        <w:rPr/>
        <w:t xml:space="preserve"> </w:t>
      </w:r>
      <w:r>
        <w:rPr>
          <w:rFonts w:eastAsia="MS Mincho;ＭＳ 明朝" w:cs="Arial" w:ascii="Arial" w:hAnsi="Arial"/>
        </w:rPr>
        <w:t>Na minha opinião, para aplicar uma prova oral para um cego, é necessário  que o ledor seja um professor da matéria em questão.  Infelizmente isso não é observado na maior parte das situações da “vida real”.</w:t>
      </w:r>
    </w:p>
    <w:p>
      <w:pPr>
        <w:pStyle w:val="Footnote"/>
        <w:rPr>
          <w:rFonts w:ascii="Arial" w:hAnsi="Arial" w:eastAsia="MS Mincho;ＭＳ 明朝" w:cs="Arial"/>
          <w:sz w:val="24"/>
        </w:rPr>
      </w:pPr>
      <w:r>
        <w:rPr>
          <w:rFonts w:eastAsia="MS Mincho;ＭＳ 明朝" w:cs="Arial" w:ascii="Arial" w:hAnsi="Arial"/>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8:48:00Z</dcterms:created>
  <dc:creator>antonio2</dc:creator>
  <dc:description/>
  <dc:language>en-US</dc:language>
  <cp:lastModifiedBy>dcc</cp:lastModifiedBy>
  <dcterms:modified xsi:type="dcterms:W3CDTF">2004-06-29T18:57:00Z</dcterms:modified>
  <cp:revision>5</cp:revision>
  <dc:subject/>
  <dc:title>3</dc:title>
</cp:coreProperties>
</file>