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7. Conclusão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b/>
          <w:sz w:val="24"/>
        </w:rPr>
        <w:t>7.1 Situação atual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Hoje o Edivox representa uma ferramenta essencial na comunicação entre o cego e o mundo, pois é responsável por praticamente toda edição de texto feita pelos usuários do Dosvox, e também por proporcionar a leitura dos textos armazenados digitalmente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uitas das dificuldades enfrentadas por um deficiente visual antes da criação do Edivox ficaram superadas, já que um usuário pode editar seus trabalhos de escola com total facilidade, receber e resolver suas provas em meio magnético, fazer pesquisas em vários formatos de arquivo, redigir suas poesias e contos, criar seus próprios programas de computador, dentre muitas atividades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Hoje, com as avançadas tecnologias de OCR (Optical Character Recognition), é possível para um cego escanear um livro inteiro, e através do Edivox corrigir as pequenas falhas de transcrição, e em poucas horas ter o conteúdo do mesmo inteiramente à sua disposição.  Além disso, o Edivox é responsável pela edição de e-mails dos usuários do Dosvox, que usufruem desse meio de comunicação para participar de várias listas de discussão, grupos de estudos, e até mesmo de aulas via Internet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tualmente, o Edivox possui mais de 8.000 usuários em todo Brasil, abrangendo diferentes aplicações, já que o programa é usado desde crianças em fase de alfabetização, até a faixa da terceira-idade, como pode ser verificado nas listas de discussão e encontros nacionais realizados anualmente pela equipe do projeto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omo o Edivox é um produto "Open-Source", muitos usuários que possuem conhecimentos em programação estão implementando melhorias significativas, das quais temos a destacar uma calculadora embutida, onde pode-se, por exemplo, fazer controle contábil através de extratos bancários retirados diretamente da Internet, ou recebidos por e-mail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7.2 Limitações do Edivox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omo todos os produtos que envolvem tecnologia computacional, o Edivox possui algumas limitações, tais como: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amanho fixo de linhas e arquivos - pelo tipo de estrutura de dados utilizada pelo Edivox, o tamanho de suas linhas não pode ser superior a 255 caracteres, e seu limite de linhas por arquivo é de 65.535 linhas, o que impede a abertura de alguns arquivos muito longos.  Neste ponto é bom lembrar que existem pequenos aplicativos gratuitos, que fazem a quebra de um arquivo muito grande em vários arquivos menores, o que não transforma os limites do Edivox em problema grave, já que é facilmente remediável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ão ser um Software Multi-plataforma - nos dias de hoje, é importante que os softwares possam ser utilizados em vários sistemas operacionais, visto que há uma grande discussão sobre os monopólios de algumas empresas de Software, que prejudicam o real e justo desenvolvimento do mercado de aplicações para uma plataforma que não seja parte destes monopólios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Refinamento de edição - com o vasto campo de aplicação do Edivox, e com a constante evolução dos sistemas de editoração de textos, o programa ainda não possui características que possam produzir um texto com uma qualidade gráfica semelhante ao Microsoft Word, por exemplo, já que ainda não se pode escolher, de forma interativa, o tipo e tamanho de fontes, a introdução de itálico e negrito, etc.   Ainda existem funcionalidades comuns a outros editores que o Edivox não é capaz de reproduzir, como a introdução de figuras, a criação de tabelas, que ainda são limitações que precisam de maiores estudos para serem implementadas futuramente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ma forma de conseguir estes efeitos isso é a utilização de softwares externos para formatação offline de textos em que são introduzidos no texto alguns mnemônicos ou comandos.  Entre os programas que podem ser usados estão o Imprivox (formatador do Dosvox) e o LaTeX, usado para formatação de textos matemáticos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7.3 Perspectivas futuras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ara o futuro desse projeto, que já é uma realidade confirmada e usada por muitas pessoas pelo mundo, nossa intenção é ajudar no desenvolvimento de novas funções e melhorias com relação aos seus limites, inclusive preparando o Edivox para funcionar em outras plataformas, como Linux, por exemplo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articularmente, é gratificante ver que um trabalho de pesquisa pode ser responsável por uma grande revolução na vida de tantas pessoas, que antes sofriam pelas dificuldades em ter acesso à informação, e hoje, têem ao seu lado a computação, para tornar a vida mais fácil, e proporcionar inclusão no mercado de trabalho, na Internet, no lazer, e em vários outros setores, que antes não estavam ao alcance do cego no Brasil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/>
      </w:pPr>
      <w:r>
        <w:rPr>
          <w:rFonts w:eastAsia="MS Mincho;ＭＳ 明朝" w:cs="Arial" w:ascii="Arial" w:hAnsi="Arial"/>
          <w:sz w:val="24"/>
        </w:rPr>
        <w:t>Relevante será a lembrança de que, o EDIVOX hoje em dia é usado também em Portugal e Angola, e em versões preliminares traduzidas para espanhol, em alguns países da América Latina (especialmente na Argentina, Uruguai e México)</w:t>
      </w:r>
      <w:r>
        <w:rPr>
          <w:rStyle w:val="FootnoteCharacters"/>
          <w:rStyle w:val="FootnoteAnchor"/>
          <w:rFonts w:eastAsia="MS Mincho;ＭＳ 明朝" w:cs="Arial" w:ascii="Arial" w:hAnsi="Arial"/>
          <w:sz w:val="24"/>
        </w:rPr>
        <w:footnoteReference w:id="2"/>
      </w:r>
      <w:r>
        <w:rPr>
          <w:rFonts w:eastAsia="MS Mincho;ＭＳ 明朝" w:cs="Arial" w:ascii="Arial" w:hAnsi="Arial"/>
          <w:sz w:val="24"/>
        </w:rPr>
        <w:t>, o que aumenta nossa responsabilidade ao oferecermos um produto totalmente brasileiro a outros países, com qualidade e suporte, tal como é feito aqui.</w:t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mples"/>
        <w:spacing w:lineRule="auto" w:line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ara finalizar, o Edivox é um exemplo que mostra que no Brasil também é possível desenvolver grandes idéias, e para isso não é preciso tecnologia de ponta, ou altos custos.  Para o desenvolvimento do Edivox bastaram uma universidade comprometida, professores dedicados, alunos esforçados, e muitas horas de trabalho dur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52" w:right="1153" w:gutter="0" w:header="720" w:top="1440" w:footer="0" w:bottom="1440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osimples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</w:rPr>
        <w:t>A versão em espanhol do DOSVOX estará em breve sendo disseminada por toda América Latina.</w:t>
      </w:r>
    </w:p>
    <w:p>
      <w:pPr>
        <w:pStyle w:val="Footnot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ersonalComposeStyle">
    <w:name w:val="Personal Compose Style"/>
    <w:basedOn w:val="Fontepargpadro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Fontepargpadro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01:00Z</dcterms:created>
  <dc:creator>antonio2</dc:creator>
  <dc:description/>
  <dc:language>en-US</dc:language>
  <cp:lastModifiedBy>Antonio Borges</cp:lastModifiedBy>
  <dcterms:modified xsi:type="dcterms:W3CDTF">2004-08-04T16:29:00Z</dcterms:modified>
  <cp:revision>5</cp:revision>
  <dc:subject/>
  <dc:title>6</dc:title>
</cp:coreProperties>
</file>