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lineRule="auto" w:line="360"/>
        <w:jc w:val="both"/>
        <w:rPr>
          <w:rFonts w:ascii="Arial" w:hAnsi="Arial" w:eastAsia="MS Mincho;ＭＳ 明朝" w:cs="Arial"/>
          <w:sz w:val="24"/>
        </w:rPr>
      </w:pPr>
      <w:r>
        <w:rPr>
          <w:rFonts w:eastAsia="MS Mincho;ＭＳ 明朝" w:cs="Arial" w:ascii="Arial" w:hAnsi="Arial"/>
          <w:b/>
          <w:sz w:val="24"/>
        </w:rPr>
        <w:t>6.  Aspectos técnicos do Edivox</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b/>
          <w:sz w:val="24"/>
        </w:rPr>
        <w:t>6.1 Análise geral do funcionament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O Edivox é um editor de textos de concepção simples, mas ao mesmo tempo muito eficiente e de excelente ergonomia, características verificadas e ratificadas pelos próprios usuários do sistema Dosvox.</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Como vimos em capítulo anterior, sua estrutura de dados é baseada em um Array dinâmico de ponteiros para Strings, onde estas são alocadas conforme o tamanho do texto. Essas Strings são alocadas ou desalocadas, durante a execução, conforme o usuário insere ou remove dados.</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Damos a seguir uma breve descrição da implementação do program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a. Inicializaçã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essa parte, são inicializadas as variáveis básicas do programa, como contadores, marcadores de bloco, e tipos padrão de operação. Nessa rotina também é inicializado o sistema de fal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b. Carga do arquivo text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essa rotina, o programa pergunta ao usuário qual o nome do arquivo que</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ele deseja editar.  Quando o usuário tecla um nome de arquivo ainda não existente, 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programa assume que será editado um novo arquivo, e passa para o próxim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passo. Caso o arquivo exista, é feita a carga dos dados para a estrutur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conforme veremos mais adiante.</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c. Operação básica de um editor:</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essa fase, o programa exibe parte dos dados do texto na tela, e os próximos passos dependerão da ação direta do usuário com o Edivox. Conforme a ação, o programa efetua uma alteração nos dados, emite um FeedBack ao usuário, re-exibe a parte do texto na tela, e volta a esperar um novo comando, até que o próprio usuário termine o trabalho, e cancele este laç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d. Finalizaçã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Essa rotina argüi o usuário se ele pretende gravar as alterações efetuadas, e em caso positivo os dados são gravados no disco.  Em seguida, a memória utilizada pela estrutura de dados é liberada, o sistema de fala é finalizado, e termina-se o program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b/>
          <w:sz w:val="24"/>
        </w:rPr>
        <w:t>6.2 - Algumas características das Rotinas do Edivox</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b/>
          <w:sz w:val="24"/>
        </w:rPr>
        <w:t>6.2.1 Manipulação da Estrutura de Dados</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o princípio, as rotinas de tratamento de dados do Edivox eram bastante específicas, onde qualquer operação era feita diretamente na estrutura de dados utilizada, o que nos causava muito re-trabalho, conforme íamos aperfeiçoando ou modificando a forma de armazenar o texto.   Entretanto a manipulação de uma linha que era dinamicamente alterada provocava realocação constante no heap, o que frequentemente causava a necessidade de “garbage collection” (realizada automaticamente pelo sistem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Para evitar esse transtorno, e diminuir considerávelmente a complexidade das rotinas, todos os comandos executados pelo usuário são processados em uma linha de trabalho global, que recebe uma cópia da linha de edição corrente, facilitando a manipulação dos dados.  Quando o usuário muda a linha corrente, a linha da estrutura de dados é atualizada com os dados alterados, e a variável recebe o conteúdo dessa nova posição no text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b/>
          <w:sz w:val="24"/>
        </w:rPr>
        <w:t>6.2.2 Atualização da tel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as primeiras versões do Edivox, a rotina que exibia os dados na tela era muito otimizada, tentando utilizar o mínimo de processamento possível para essa taref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 xml:space="preserve">No entanto, com o avanço da tecnologia, percebeu-se que o tempo gasto para se reescrever toda parte visível do texto na tela era infimamente diferente do tempo gasto pela rotina otimizada, o que não alteraria em nada a performance do programa.  Com isso, a atualização da tela foi simplificada, o que facilitou outras alterações, e tornou o programa mais claro e menos complexo.  </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Outro detalhe interessante da rotina de exibição do texto na tela, é que quando são exibidas linhas que pertençam a um bloco, as cores da mesma são diferentes das linhas originais, o que é um tanto curioso, já que o Edivox é voltado para o público deficiente visual.  No entanto, isso é importante para questões de depuração, e também par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quando o usuário cego está operando juntamente com outra pessoa que tenha visão normal, ajudando no acompanhamento da segunda ao trabalho da primeir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t>6.2.3 Rotinas de Entrada e Saída</w:t>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as primeiras versões do Edivox, percebemos que as rotinas de leitura e gravação em disco do Pascal (Read e Write) são muito lentas, pois para ler ou escrever uma linha do texto, eram desencadeadas várias chamadas ao sistema operacional, e essa carga ficava extremamente demorada para arquivos grandes.</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Alteramos então a carga e gravação do texto para usar apenas uma chamada a BlockRead ou BlockWrite, onde fazíamos a leitura ou gravação do arquivo completo (ou em alguns casos particulares, um bloco muito grande), usando para isso um Buffer auxiliar de memória.  Com isso, o aumento da performance foi enorme, e hoje em dia, o Edivox é um dos editores com a carga/gravação de arquivos mais rápida do mercado.</w:t>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t>6.2.4 Sistema de Fala</w:t>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 xml:space="preserve">Em sua primeira versão, o Edivox apenas soletrava as letras do texto,  ou seja, não era capaz de "falar" uma palavra contida em um texto, por  exemplo, se o programa  precisasse falar "computação", o usuário ouviria: "cê...ó...eme...pê...u..tê...a...cedilha...a-til...ó".  Para que os usuários não ficassem perdidos na identificação das letras maiusculas e minúsculas, foram gravados arquivos Wave com voz feminina para letras minúsculas, e com voz masculina para letras maiúsculas. </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o início, a soletragem das letras era obtida simplesmente pela leitura e reprodução de arquivos Wave que eram denominados A.WAV, B.WAV, C.WAV...Z.wav, etc.  e que com essa nova diferenciação de maiúsculas e minúsculas, o nome dos arquivos Wave passou a ser um "_" adicionado do código ASCII da letra, e a extensão .WAV.  Isso facilitou muito o trabalho de fala das letras, pois antes tínhamos  que fazer uma interpretação de vários símbolos e sinais, que não poderiam ser denominados como nome de arquivo, como por exemplo "\",  "?", e o próprio espaço em branc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O código de caracteres originalmente adotado pelo EDIVOX era o IBM-850, que era amplamente usado no MS-DOS no Brasil.  Entretanto este código não conseguia representar corretamente todos os caracteres de português (em particular diversas letras com acento).  Com a adoção do código ISO-LATIN-1, o EDIVOX passou a editar corretamente qualquer texto em português e espanhol.</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o segundo semestre de 1994, foi criada a síntese de fala em português do Brasil, com base em um projeto de tradução fonética para português, desenvolvida alguns anos antes como projeto de fim de curso de alguns alunos de informática da UFRJ.  Foi criada uma subrotina capaz de fazer a tradução de um texto em português para os fonemas correspondentes.</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A geração digital de voz foi criada basicamente gravando através de um microfone todas as possibilidades de sílabas de português.  Essas sílabas eram depois tocadas em sequência, a partir do resultado produzido pelo tradutor. A qualidade sonora não pode ser considerada excelente, mas foi suficiente para com um pequeno tempo para acostumar o ouvido, entender tudo o que o computador falava.</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Esta síntese de voz apesar de ser limitada pela extrema simplicidade da técnica usada, é ainda hoje distribuída junto com o DOSVOX.  É interessante notar que mesmo existindo nos dias de hoje excelentes sintetizadores comerciais para a língua portuguesa que são compatíveis com o DOSVOX, muitos usuários antigos ainda preferem a síntese original</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pela sua velocidade e ausência da emoção sintética exibida em produtos mais sofisticados.</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Em 1998, adicionou-se a possibilidade de se usar um sintetizador comercial, através da interface Microsoft SAPI (Speech Application Programming Interface), um padrão que permite o acoplamento bastante simples de programas a sintetizadores comerciais.</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Os detalhes técnicos sobre a síntese da fala podem ser encontrados no registro do sistema DOSVOX do INPI, que pode também ser acessado a partir de http://intervox.nce.ufrj.br/dosvox/sintese.htm</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b/>
          <w:sz w:val="24"/>
        </w:rPr>
        <w:t>6.3 - Peculiaridades do Edivox</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t>6.3.1 Algumas decisões sobre a forma de operação</w:t>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Uma decisão interessante surgiu ao decidirmos a forma de deslocamento do cursor, quando se tecla seta-cima ou seta-baixo, o cursor sempre retorna para a primeira coluna, para evitar que o usuário comece sua digitação em uma coluna errada, e termine digitando as novas letras no meio do texto. Essa forma de operação, que é diferente de quase todos os editores do mercado, é extremamente mais simples para operação por um deficiente visual.</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Um detalhe muito curioso do Edivox, é o fato da tecla F1 ser usada para acionamento da fala, o que, levando-se em conta o padrão de todos os softwares conhecidos, temos o conhecimento que esta tecla é usada para ajuda online, como nos outros programas do Dosvox.</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No entanto, após anos de utilização, fica inviável alterar a funcionalidade da tecla F1, o que poderia confundir o usuário, e induzí-lo ao erro.  Além disso, fica difícil determinar outra tecla para o acionamento da fala, já que a tecla F1 tem uma posição de fácil acesso ao usuário cego.  Assim, foi adotado um outro caractere de acionamento de ajuda no EDIVOX, a tecla F9, que também é de fácil reconhecimento no teclado pelos deficientes visuais.</w:t>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t>6.3.2 Limitações causadas pela estrutura de dados adotada</w:t>
      </w:r>
    </w:p>
    <w:p>
      <w:pPr>
        <w:pStyle w:val="Textosimples"/>
        <w:spacing w:lineRule="auto" w:line="360"/>
        <w:jc w:val="both"/>
        <w:rPr>
          <w:rFonts w:ascii="Arial" w:hAnsi="Arial" w:eastAsia="MS Mincho;ＭＳ 明朝" w:cs="Arial"/>
          <w:b/>
          <w:b/>
          <w:sz w:val="24"/>
        </w:rPr>
      </w:pPr>
      <w:r>
        <w:rPr>
          <w:rFonts w:eastAsia="MS Mincho;ＭＳ 明朝" w:cs="Arial" w:ascii="Arial" w:hAnsi="Arial"/>
          <w:b/>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Pelo fato da estrutura de dados ser formada apenas por um arranjo simples de linhas, foram criadas algumas dificuldades, que ainda estão presentes, e sugerem a necessidade de maiores avanços e estudo pela equipe do projet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A primeira limitação é a impossibilidade de se definir parágrafos automaticamente, no ocorre nos editores MS Word e Word Perfect, o que atrapalha um pouco a importação e exportação de textos entre o Edivox e esses editores *(rodapé).</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Uma segunda limitação, é que no Edivox só se consegue marcar blocos de texto com as linhas inteira, ou seja, não é possível marcar um bloco iniciando na coluna 10 ou 35.  No entanto, pelas características dos usuários, essa limitação acaba trazendo muito conforto e segurança na operação, pois a pessoa é frequentemente reposicionada em um lugar conhecido.</w:t>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r>
    </w:p>
    <w:p>
      <w:pPr>
        <w:pStyle w:val="Textosimples"/>
        <w:spacing w:lineRule="auto" w:line="360"/>
        <w:jc w:val="both"/>
        <w:rPr>
          <w:rFonts w:ascii="Arial" w:hAnsi="Arial" w:eastAsia="MS Mincho;ＭＳ 明朝" w:cs="Arial"/>
          <w:sz w:val="24"/>
        </w:rPr>
      </w:pPr>
      <w:r>
        <w:rPr>
          <w:rFonts w:eastAsia="MS Mincho;ＭＳ 明朝" w:cs="Arial" w:ascii="Arial" w:hAnsi="Arial"/>
          <w:sz w:val="24"/>
        </w:rPr>
        <w:t>Outra limitação é a impossibilidade de serem editados textos com várias colunas, ou tabelas, já que a estrutura de dados não possui mecanismos que facilitem esse tipo de implementação.</w:t>
      </w:r>
    </w:p>
    <w:sectPr>
      <w:headerReference w:type="default" r:id="rId2"/>
      <w:type w:val="nextPage"/>
      <w:pgSz w:w="12240" w:h="15840"/>
      <w:pgMar w:left="1320" w:right="1320" w:gutter="0" w:header="720" w:top="1417" w:footer="0" w:bottom="1417"/>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05:00Z</dcterms:created>
  <dc:creator>Antonio Borges</dc:creator>
  <dc:description/>
  <dc:language>en-US</dc:language>
  <cp:lastModifiedBy>Antonio Borges</cp:lastModifiedBy>
  <dcterms:modified xsi:type="dcterms:W3CDTF">2004-08-04T16:29:00Z</dcterms:modified>
  <cp:revision>5</cp:revision>
  <dc:subject/>
  <dc:title>6</dc:title>
</cp:coreProperties>
</file>