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IVOX – EDITOR DE TEXTOS PARA DEFICIENTES VISU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Marcelo Luís Pimentel Pinhei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Departamento de Ciência da Computação 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stituto de Matemática 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niversidade Federal do Rio de Janeiro 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nografia de Bacharel em Informáti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dores:</w:t>
      </w:r>
    </w:p>
    <w:p>
      <w:pPr>
        <w:pStyle w:val="Heading8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Antonio dos Santos Borges, M.Sc.</w:t>
      </w:r>
    </w:p>
    <w:p>
      <w:pPr>
        <w:pStyle w:val="Heading8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nard Condorcet Porto, M.Sc.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RJ - BRAS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IO DE 2004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IVOX – EDITOR DE TEXTOS PARA DEFICIENTES VISU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Marcelo Luís Pimentel Pinhei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to Final de Curso submetido ao Departamento de Ciência da Computação do Instituto de Matemática da Universidade Federal do Rio de Janeiro, como parte dos requisitos necessários à obtenção do grau de Bacharel em Informát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ovado p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Heading8"/>
        <w:ind w:left="0" w:hanging="0"/>
        <w:jc w:val="right"/>
        <w:rPr/>
      </w:pPr>
      <w:r>
        <w:rPr>
          <w:rFonts w:cs="Arial" w:ascii="Arial" w:hAnsi="Arial"/>
          <w:lang w:val="en-US"/>
        </w:rPr>
        <w:t xml:space="preserve">Prof. </w:t>
      </w:r>
      <w:r>
        <w:rPr>
          <w:rFonts w:cs="Arial" w:ascii="Arial" w:hAnsi="Arial"/>
        </w:rPr>
        <w:t>José Antonio dos Santos Borges, M.Sc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Orientador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Heading8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Bernard Condorcet Porto, M.Sc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Orientador)</w:t>
      </w:r>
    </w:p>
    <w:p>
      <w:pPr>
        <w:pStyle w:val="Normal"/>
        <w:pBdr>
          <w:bottom w:val="single" w:sz="12" w:space="1" w:color="000000"/>
        </w:pBdr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3600" w:firstLine="72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f. Miguel Jonathan, M.Sc.</w:t>
      </w:r>
    </w:p>
    <w:p>
      <w:pPr>
        <w:pStyle w:val="Normal"/>
        <w:ind w:left="425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25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25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25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Heading7"/>
        <w:ind w:left="360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Prof. Sérgio Guedes de Souza, Inf.</w:t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RJ - BRAS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IO DE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A CATALOGRÁFIC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83185</wp:posOffset>
                </wp:positionV>
                <wp:extent cx="4572000" cy="26517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651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75pt;margin-top:6.55pt;width:359.95pt;height:208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right="1134" w:hanging="0"/>
        <w:rPr>
          <w:rFonts w:ascii="Arial" w:hAnsi="Arial" w:cs="Arial"/>
        </w:rPr>
      </w:pPr>
      <w:r>
        <w:rPr>
          <w:rFonts w:cs="Arial" w:ascii="Arial" w:hAnsi="Arial"/>
        </w:rPr>
        <w:t>Pinheiro, Marcelo Luís Pimentel.</w:t>
      </w:r>
    </w:p>
    <w:p>
      <w:pPr>
        <w:pStyle w:val="Normal"/>
        <w:spacing w:lineRule="auto" w:line="360"/>
        <w:ind w:left="1418" w:right="964" w:firstLine="454"/>
        <w:rPr/>
      </w:pPr>
      <w:r>
        <w:rPr>
          <w:rFonts w:cs="Arial" w:ascii="Arial" w:hAnsi="Arial"/>
        </w:rPr>
        <w:t xml:space="preserve">EDIVOX – Editor de Textos para Deficientes Visuais / Pinheiro, Marcelo Luís.   Rio de Janeiro: </w:t>
      </w:r>
      <w:r>
        <w:rPr/>
        <w:t>/UFRJ</w:t>
      </w:r>
      <w:r>
        <w:rPr>
          <w:rFonts w:cs="Arial" w:ascii="Arial" w:hAnsi="Arial"/>
        </w:rPr>
        <w:t xml:space="preserve"> / IM, 2004</w:t>
      </w:r>
    </w:p>
    <w:p>
      <w:pPr>
        <w:pStyle w:val="Textoembloco"/>
        <w:ind w:left="1418" w:right="964" w:firstLine="454"/>
        <w:rPr/>
      </w:pPr>
      <w:r>
        <w:rPr/>
        <w:t>viii, 42</w:t>
      </w:r>
      <w:r>
        <w:rPr>
          <w:color w:val="FF0000"/>
        </w:rPr>
        <w:t xml:space="preserve"> </w:t>
      </w:r>
      <w:r>
        <w:rPr/>
        <w:t xml:space="preserve">p, il. </w:t>
      </w:r>
    </w:p>
    <w:p>
      <w:pPr>
        <w:pStyle w:val="Normal"/>
        <w:spacing w:lineRule="auto" w:line="360"/>
        <w:ind w:left="1418" w:right="964" w:firstLine="454"/>
        <w:rPr>
          <w:rFonts w:ascii="Arial" w:hAnsi="Arial" w:cs="Arial"/>
        </w:rPr>
      </w:pPr>
      <w:r>
        <w:rPr>
          <w:rFonts w:cs="Arial" w:ascii="Arial" w:hAnsi="Arial"/>
        </w:rPr>
        <w:t>Monografia – Universidade Federal do Rio de Janeiro, IM / UFRJ</w:t>
      </w:r>
    </w:p>
    <w:p>
      <w:pPr>
        <w:pStyle w:val="TextBody"/>
        <w:ind w:left="1418" w:right="964" w:firstLine="454"/>
        <w:rPr/>
      </w:pPr>
      <w:r>
        <w:rPr/>
        <w:t>1. Computação para Deficientes Visuais  2. Interfaces adaptativas para deficientes.  3. Monografia de Fim de Curso. (Graduação – UFRJ / IM). I.  Título.</w:t>
      </w:r>
      <w:r>
        <w:br w:type="page"/>
      </w:r>
    </w:p>
    <w:p>
      <w:pPr>
        <w:pStyle w:val="Heading3"/>
        <w:rPr/>
      </w:pPr>
      <w:r>
        <w:rPr/>
        <w:t>Agradeciment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oda equipe Dosvox, por todo companheirismo e solidariedade prestad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À minha esposa, por toda dedicação, estímulo e segurança, dividindo  comigo nestes últimos anos, momentos de muita expectativa e lut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o meu pai e minha mãe, por tudo aquilo que representam para mim, sendo qualquer palavra insuficiente para expressar minha gratidã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U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567" w:hanging="0"/>
        <w:jc w:val="left"/>
        <w:rPr/>
      </w:pPr>
      <w:r>
        <w:rPr>
          <w:rFonts w:cs="Arial" w:ascii="Arial" w:hAnsi="Arial"/>
        </w:rPr>
        <w:t xml:space="preserve">PINHEIRO, Marcelo Luís Pimentel. </w:t>
      </w:r>
      <w:r>
        <w:rPr>
          <w:rFonts w:cs="Arial" w:ascii="Arial" w:hAnsi="Arial"/>
          <w:b/>
        </w:rPr>
        <w:t>EDIVOX – EDITOR DE TEXTOS PARA DEFICIENTES VISUAIS.</w:t>
      </w:r>
    </w:p>
    <w:p>
      <w:pPr>
        <w:pStyle w:val="Normal"/>
        <w:spacing w:lineRule="auto" w:line="360"/>
        <w:ind w:right="567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ientadores: José Antonio dos Santos Borges e Bernard Condorcet Porto. Rio de Janeiro:  UFRJ/IM/DCC, 2004. Monografi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mples"/>
        <w:spacing w:lineRule="auto" w:line="360"/>
        <w:ind w:right="567" w:hanging="0"/>
        <w:jc w:val="both"/>
        <w:rPr/>
      </w:pPr>
      <w:r>
        <w:rPr>
          <w:rFonts w:cs="Arial" w:ascii="Arial" w:hAnsi="Arial"/>
          <w:sz w:val="24"/>
        </w:rPr>
        <w:t xml:space="preserve">Este  trabalho aborda o desenvolvimento de um Editor de Textos que permite que deficientes visuais possam produzir e ler informações textuais em microcomputadores, através de uma interface que utiliza intensivamente a síntese de voz. </w:t>
      </w:r>
      <w:r>
        <w:rPr>
          <w:rFonts w:eastAsia="MS Mincho;ＭＳ 明朝" w:cs="Arial" w:ascii="Arial" w:hAnsi="Arial"/>
          <w:sz w:val="24"/>
        </w:rPr>
        <w:t>A criação do Edivox foi marco fundamental para o surgimento de muitos outros aplicativosque,  acoplados a ele, abriram um grande leque de possibilidades que ampliaram de forma inequívoca o horizonte cultural das pessoas deficientes visuais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STRAC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567" w:hanging="0"/>
        <w:jc w:val="left"/>
        <w:rPr/>
      </w:pPr>
      <w:r>
        <w:rPr>
          <w:rFonts w:cs="Arial" w:ascii="Arial" w:hAnsi="Arial"/>
        </w:rPr>
        <w:t xml:space="preserve">PINHEIRO, Marcelo Luís Pimentel. </w:t>
      </w:r>
      <w:r>
        <w:rPr>
          <w:rFonts w:cs="Arial" w:ascii="Arial" w:hAnsi="Arial"/>
          <w:b/>
        </w:rPr>
        <w:t>EDIVOX – EDITOR DE TEXTOS PARA DEFICIENTES VISUAIS.</w:t>
      </w:r>
    </w:p>
    <w:p>
      <w:pPr>
        <w:pStyle w:val="Normal"/>
        <w:spacing w:lineRule="auto" w:line="360"/>
        <w:ind w:right="567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ientadores: José Antonio dos Santos Borges e Bernard Condorcet Porto. Rio de Janeiro:  UFRJ/IM/DCC, 2004. Monografi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567" w:hanging="0"/>
        <w:rPr>
          <w:rFonts w:ascii="Arial" w:hAnsi="Arial" w:cs="Arial"/>
        </w:rPr>
      </w:pPr>
      <w:r>
        <w:rPr>
          <w:rFonts w:cs="Arial" w:ascii="Arial" w:hAnsi="Arial"/>
        </w:rPr>
        <w:t>This work describes the development of a Text Editor which allows that severely visually impaired people can produce and read textual information in microcomputers, through an interface that uses mainly voice syntesis.  The creation of Edivox was a fundamental stake for the development of many other programs which, operating together, opened many new oportunities that widely expanded the cultural horizon of visually impaired people in Brazil.</w:t>
      </w:r>
    </w:p>
    <w:p>
      <w:pPr>
        <w:pStyle w:val="Normal"/>
        <w:spacing w:lineRule="auto" w:line="36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360"/>
        <w:ind w:firstLine="70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Motiv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Tecnologia, educação e cidadania plena para todos 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MS Mincho;ＭＳ 明朝" w:cs="Arial" w:ascii="Arial" w:hAnsi="Arial"/>
              </w:rPr>
              <w:t>indivídu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Aspectos Históricos Relevantes na Vida dos Deficientes Visu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O Deficiente Visual na Antiguid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A Situação dos Deficientes Visuais no Brasil a partir do Impér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Mudanças de Perspectiva para os Deficientes Visuais a parti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da Disponibilidade de Artefatos Tecnológic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7200" w:type="dxa"/>
            <w:tcBorders/>
          </w:tcPr>
          <w:p>
            <w:pPr>
              <w:pStyle w:val="Textosimples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ＭＳ 明朝" w:cs="Arial" w:ascii="Arial" w:hAnsi="Arial"/>
                <w:sz w:val="24"/>
              </w:rPr>
              <w:t xml:space="preserve">A Disseminação do Uso de Computadores influenciando a </w:t>
            </w:r>
          </w:p>
          <w:p>
            <w:pPr>
              <w:pStyle w:val="Textosimples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MS Mincho;ＭＳ 明朝" w:cs="Arial" w:ascii="Arial" w:hAnsi="Arial"/>
                <w:sz w:val="24"/>
              </w:rPr>
              <w:t>Inclusão Social de Deficientes Visu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Depoimento pessoal: o caminho de um jovem cego até a universid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Ensino Fundamental e Méd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Vestibul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Faculdade de Computação - Início de uma grande mudanç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O início da pesquis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O Projeto "Computação para Cegos"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Um divisor de águ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O Edivox foi um marco na história dos cegos brasileir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Interfaces Adequadas para Deficientes Visu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A importância da Interface dentro da comput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Interface por Linha de Coman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Interface por Menus de sele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Interface Gráf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Interfaces Específicas para deficientes visu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Mincho;ＭＳ 明朝" w:cs="Arial" w:ascii="Arial" w:hAnsi="Arial"/>
              </w:rPr>
              <w:t>O modelo de interação adotado no EDIVO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Técnicas usadas na construção do EDIVO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5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A importância de um editor adapt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5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O Desenvolvimento do Edivo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.2.1      A estrutura de dados do edi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Estrutura geral de oper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5.3.1      </w:t>
            </w:r>
            <w:r>
              <w:rPr>
                <w:rFonts w:eastAsia="MS Mincho;ＭＳ 明朝" w:cs="Arial" w:ascii="Arial" w:hAnsi="Arial"/>
              </w:rPr>
              <w:t>Modo de Edi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5.3.2      </w:t>
            </w:r>
            <w:r>
              <w:rPr>
                <w:rFonts w:eastAsia="MS Mincho;ＭＳ 明朝" w:cs="Arial" w:ascii="Arial" w:hAnsi="Arial"/>
              </w:rPr>
              <w:t>Modo de Menus Interativ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Características adicionais da comunicação homem-máqu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5.4.1</w:t>
            </w:r>
            <w:r>
              <w:rPr>
                <w:rFonts w:eastAsia="MS Mincho;ＭＳ 明朝" w:cs="Arial" w:ascii="Arial" w:hAnsi="Arial"/>
              </w:rPr>
              <w:t xml:space="preserve">      Modos de Fa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5.4.2</w:t>
            </w:r>
            <w:r>
              <w:rPr>
                <w:rFonts w:eastAsia="MS Mincho;ＭＳ 明朝" w:cs="Arial" w:ascii="Arial" w:hAnsi="Arial"/>
              </w:rPr>
              <w:t xml:space="preserve">      Compatibilidade com  outros edito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5.4.3</w:t>
            </w:r>
            <w:r>
              <w:rPr>
                <w:rFonts w:eastAsia="MS Mincho;ＭＳ 明朝" w:cs="Arial" w:ascii="Arial" w:hAnsi="Arial"/>
              </w:rPr>
              <w:t xml:space="preserve">      Ajuda On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Funcionalidades do Edivo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.5.1      Funções Principa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/>
              </w:rPr>
              <w:t>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spectos técnicos do Edivo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álise geral do funcionamen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gumas características das Rotinas do Edivo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.2.1 Manipulação da Estrutura de Dado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.2.2 Atualização da te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.2.3 Rotinas de Entrada e Saíd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.2.4 Sistema de Fa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eculiaridades do Edivo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.3.1 Algumas decisões sobre a forma de operaç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.3.2 limitações causadas pela estrutura de dados adotad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nclusã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Situação atu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Limitações do Edivo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MS Mincho;ＭＳ 明朝" w:cs="Arial" w:ascii="Arial" w:hAnsi="Arial"/>
              </w:rPr>
              <w:t>Perspectivas futur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ências Bibliográfic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8" w:top="1417" w:footer="0" w:bottom="1417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spacing w:lineRule="auto" w:line="360"/>
      <w:jc w:val="center"/>
      <w:textAlignment w:val="auto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verflowPunct w:val="true"/>
      <w:autoSpaceDE w:val="true"/>
      <w:jc w:val="left"/>
      <w:textAlignment w:val="auto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overflowPunct w:val="true"/>
      <w:autoSpaceDE w:val="true"/>
      <w:ind w:left="4253" w:hanging="0"/>
      <w:jc w:val="center"/>
      <w:textAlignment w:val="auto"/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5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uppressAutoHyphens w:val="false"/>
      <w:overflowPunct w:val="true"/>
      <w:autoSpaceDE w:val="true"/>
      <w:spacing w:lineRule="auto" w:line="360"/>
      <w:ind w:left="1418" w:right="2517" w:firstLine="706"/>
      <w:jc w:val="left"/>
      <w:textAlignment w:val="auto"/>
    </w:pPr>
    <w:rPr>
      <w:rFonts w:ascii="Arial" w:hAnsi="Arial" w:cs="Arial"/>
    </w:rPr>
  </w:style>
  <w:style w:type="paragraph" w:styleId="Textosimples">
    <w:name w:val="Texto simpl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09:00Z</dcterms:created>
  <dc:creator>cliente</dc:creator>
  <dc:description/>
  <dc:language>en-US</dc:language>
  <cp:lastModifiedBy>Antonio Borges</cp:lastModifiedBy>
  <dcterms:modified xsi:type="dcterms:W3CDTF">2004-08-04T16:26:00Z</dcterms:modified>
  <cp:revision>25</cp:revision>
  <dc:subject/>
  <dc:title>Estratégias de Leilões On-line com uso de Agentes de Software</dc:title>
</cp:coreProperties>
</file>