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t>2. Aspectos Históricos Relevantes na Vida dos Deficientes Visuais</w:t>
      </w:r>
    </w:p>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r>
    </w:p>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r>
    </w:p>
    <w:p>
      <w:pPr>
        <w:pStyle w:val="PlainText"/>
        <w:spacing w:lineRule="auto" w:line="360"/>
        <w:jc w:val="both"/>
        <w:rPr>
          <w:rFonts w:ascii="Arial" w:hAnsi="Arial" w:eastAsia="MS Mincho;ＭＳ 明朝" w:cs="Arial"/>
          <w:sz w:val="24"/>
        </w:rPr>
      </w:pPr>
      <w:r>
        <w:rPr>
          <w:rFonts w:eastAsia="MS Mincho;ＭＳ 明朝" w:cs="Arial" w:ascii="Arial" w:hAnsi="Arial"/>
          <w:b/>
          <w:sz w:val="24"/>
        </w:rPr>
        <w:t>2.1  O Deficiente Visual na Antiguidade</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ind w:firstLine="720"/>
        <w:jc w:val="both"/>
        <w:rPr>
          <w:rFonts w:ascii="Arial" w:hAnsi="Arial" w:eastAsia="MS Mincho;ＭＳ 明朝" w:cs="Arial"/>
          <w:sz w:val="24"/>
        </w:rPr>
      </w:pPr>
      <w:r>
        <w:rPr>
          <w:rFonts w:eastAsia="MS Mincho;ＭＳ 明朝" w:cs="Arial" w:ascii="Arial" w:hAnsi="Arial"/>
          <w:sz w:val="24"/>
        </w:rPr>
        <w:t>Na antiguidade, os deficientes visuais eram totalmente excluídos da sociedade comum, pois não tinham como participar das atividades econômicas da época, e em sua grande maioria, viviam em grupos, vivendo como mendigos. [LEMOS, 78]</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ind w:firstLine="720"/>
        <w:jc w:val="both"/>
        <w:rPr>
          <w:rFonts w:ascii="Arial" w:hAnsi="Arial" w:eastAsia="MS Mincho;ＭＳ 明朝" w:cs="Arial"/>
          <w:sz w:val="24"/>
        </w:rPr>
      </w:pPr>
      <w:r>
        <w:rPr>
          <w:rFonts w:eastAsia="MS Mincho;ＭＳ 明朝" w:cs="Arial" w:ascii="Arial" w:hAnsi="Arial"/>
          <w:sz w:val="24"/>
        </w:rPr>
        <w:t>Esse estado social dos deficientes visuais ficou inalterado durante centenas de anos, até que por volta do século IV, foi construído um asilo para os deficientes, na Capadócia (Ásia Menor) por Basílio de Cesaréia. Seguindo esse exemplo, durante o século V, várias cidades também construíram asilos desse tipo, como Jerusalém, Síria, e em cidades situadas no que hoje é a Alemanha, França e Itália.</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ind w:firstLine="720"/>
        <w:jc w:val="both"/>
        <w:rPr>
          <w:rFonts w:ascii="Arial" w:hAnsi="Arial" w:eastAsia="MS Mincho;ＭＳ 明朝" w:cs="Arial"/>
          <w:sz w:val="24"/>
        </w:rPr>
      </w:pPr>
      <w:r>
        <w:rPr>
          <w:rFonts w:eastAsia="MS Mincho;ＭＳ 明朝" w:cs="Arial" w:ascii="Arial" w:hAnsi="Arial"/>
          <w:sz w:val="24"/>
        </w:rPr>
        <w:t>Bem mais tarde, em 1254, o Rei Luís IX fundou um asilo para abrigar as pessoas que viviam marginalizadas em Paris, dentre elas centenas de deficientes visuais, exemplo que foi seguido por muitas cidades da Europa ocidental (adaptado de [TELFORD, 88]);</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ind w:firstLine="720"/>
        <w:jc w:val="both"/>
        <w:rPr>
          <w:rFonts w:ascii="Arial" w:hAnsi="Arial" w:eastAsia="MS Mincho;ＭＳ 明朝" w:cs="Arial"/>
          <w:sz w:val="24"/>
        </w:rPr>
      </w:pPr>
      <w:r>
        <w:rPr>
          <w:rFonts w:eastAsia="MS Mincho;ＭＳ 明朝" w:cs="Arial" w:ascii="Arial" w:hAnsi="Arial"/>
          <w:sz w:val="24"/>
        </w:rPr>
        <w:t>Um fato triste, ocorrido pouco mais tarde, foi a criação do asilo de cegos Hospice de Quinze-Vintg, fundado por Luís XIII, em Paris, para abrigar cerca de 300 soldados franceses que foram capturados pelos sarracenos, que lhes arrancaram os olhos. Com isso, esse asilo foi o primeiro criado especialmente para o cuidado de pessoas cegas que se tem notícia (adaptado de [VEIGA, 83]).</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ind w:firstLine="720"/>
        <w:jc w:val="both"/>
        <w:rPr>
          <w:rFonts w:ascii="Arial" w:hAnsi="Arial" w:eastAsia="MS Mincho;ＭＳ 明朝" w:cs="Arial"/>
          <w:sz w:val="24"/>
        </w:rPr>
      </w:pPr>
      <w:r>
        <w:rPr>
          <w:rFonts w:eastAsia="MS Mincho;ＭＳ 明朝" w:cs="Arial" w:ascii="Arial" w:hAnsi="Arial"/>
          <w:sz w:val="24"/>
        </w:rPr>
        <w:t>Com essas iniciativas, dentro de um espírito de filantropia, surgiu a possibilidade de se prover algum tipo de atendimento educacional aos deficientes visuais, o que começou a ser feito pelo exemplo de Girolinia Cardono, um médico de Pavia, na Itália, que no século XVI concebeu a idéia de que se poderia ensinar os cegos a lerem através do sentido do tato, procurando fornecer alguma instrução por esse meio. Por volta da mesma época, Peter Pontanus, Fleming, já cego, e o Padre Lana Terzi, de Bréscia, na Itália, escreveram livros sobre a educação dos cegos. No século XVIII, um livro sobre o ensino da matemática para cegos foi publicado por Jacques Bernovilli, na Suíça [ ibidem].</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ind w:firstLine="720"/>
        <w:jc w:val="both"/>
        <w:rPr>
          <w:rFonts w:ascii="Arial" w:hAnsi="Arial" w:eastAsia="MS Mincho;ＭＳ 明朝" w:cs="Arial"/>
          <w:sz w:val="24"/>
        </w:rPr>
      </w:pPr>
      <w:r>
        <w:rPr>
          <w:rFonts w:eastAsia="MS Mincho;ＭＳ 明朝" w:cs="Arial" w:ascii="Arial" w:hAnsi="Arial"/>
          <w:sz w:val="24"/>
        </w:rPr>
        <w:t>Foi no final do século XVIII que se deu na França o início da história da educação dos cegos, quando Valentin Haüy fundou em 1779 o "Instituto Real dos Jovens Cegos" [Lowenfeld, 74]. O aprendizado da leitura nessa escola era feito pelo tato, decifrando-se as letras comuns, em relevo, num papel mais grosso.</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ind w:firstLine="720"/>
        <w:jc w:val="both"/>
        <w:rPr>
          <w:rFonts w:ascii="Arial" w:hAnsi="Arial" w:eastAsia="MS Mincho;ＭＳ 明朝" w:cs="Arial"/>
          <w:sz w:val="24"/>
        </w:rPr>
      </w:pPr>
      <w:r>
        <w:rPr>
          <w:rFonts w:eastAsia="MS Mincho;ＭＳ 明朝" w:cs="Arial" w:ascii="Arial" w:hAnsi="Arial"/>
          <w:sz w:val="24"/>
        </w:rPr>
        <w:t>O capitão do exército francês Charles Barbier, uma vez a par desta possibilidade, pensou então em utilizar método semelhante (a leitura pelo tato) junto à seus soldados nas trincheiras, para que assim suas ordens pudessem ser atendidas sem que precisassem acender as luzes, pois estas poderiam despertar a atenção dos inimigos. Todavia não passou de uma tentativa em vão, e sendo assim o bem intencionado capitão francês levou seu alfabeto àquela primeira escola de cegos. Esta invenção denominava-se sonografia e baseava-se em doze sinais, compreendendo linhas e pontos salientes, representando sílabas na língua francesa.  A significação tátil dos pontos em relevo do invento de Barbier foi a base para a criação do Sistema Braille, aplicável tanto na leitura como na escrita por pessoas cegas e cuja estrutura diverge fundamentalmente do processo que inspirou seu inventor [LEMOS e CERQUEIRA, 96].</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ind w:firstLine="720"/>
        <w:jc w:val="both"/>
        <w:rPr>
          <w:rFonts w:ascii="Arial" w:hAnsi="Arial" w:eastAsia="MS Mincho;ＭＳ 明朝" w:cs="Arial"/>
          <w:sz w:val="24"/>
        </w:rPr>
      </w:pPr>
      <w:r>
        <w:rPr>
          <w:rFonts w:eastAsia="MS Mincho;ＭＳ 明朝" w:cs="Arial" w:ascii="Arial" w:hAnsi="Arial"/>
          <w:sz w:val="24"/>
        </w:rPr>
        <w:t>Louis Braille, aluno desta escola, foi quem se incumbiu da tarefa de aperfeiçoar</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este método, e aos 16 anos de idade, em 1825, inventou um sistema de leitura e escrita baseado numa codificação das letras através de 6 pontos, que abriu aos portadores de cegueira de todo o mundo a possibilidade de se educar [LEMOS, opus cit: ibidem].</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t>2.2  A Situação dos Deficientes Visuais no Brasil a partir do Império</w:t>
      </w:r>
    </w:p>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r>
    </w:p>
    <w:p>
      <w:pPr>
        <w:pStyle w:val="PlainText"/>
        <w:spacing w:lineRule="auto" w:line="360"/>
        <w:ind w:firstLine="720"/>
        <w:jc w:val="both"/>
        <w:rPr>
          <w:rFonts w:ascii="Arial" w:hAnsi="Arial" w:eastAsia="MS Mincho;ＭＳ 明朝" w:cs="Arial"/>
          <w:sz w:val="24"/>
        </w:rPr>
      </w:pPr>
      <w:r>
        <w:rPr>
          <w:rFonts w:eastAsia="MS Mincho;ＭＳ 明朝" w:cs="Arial" w:ascii="Arial" w:hAnsi="Arial"/>
          <w:sz w:val="24"/>
        </w:rPr>
        <w:t>No Brasil, a educação das pessoas cegas teve início durante o Governo Imperial,</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no período do Segundo Reinado. José Álvares de Azevedo, jovem cego brasileiro, foi enviado por sua família à Paris para estudar no Instituto Real dos Jovens Cegos. Ao regressar, após ter concluído seu curso, entrou em contato com o médico do Paço, Dr. Xavier Sigaud, que tinha uma filha cega e a quem o jovem cego ensinou o sistema Braille. Alimentando o ideal de criar uma instituição semelhante à de Paris [JENSEN, 98], foi levado pelo médico do Paço à presença de Sua Majestade D. Pedro II, a quem expôs seu plano. O Imperador resolveu apoiar então a idéia de criar um colégio, onde também fosse dada a oportunidade de atendimento educacional aos deficientes da visão [LEMOS, opus cit., ibidem].</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ind w:firstLine="720"/>
        <w:jc w:val="both"/>
        <w:rPr>
          <w:rFonts w:ascii="Arial" w:hAnsi="Arial" w:eastAsia="MS Mincho;ＭＳ 明朝" w:cs="Arial"/>
          <w:sz w:val="24"/>
        </w:rPr>
      </w:pPr>
      <w:r>
        <w:rPr>
          <w:rFonts w:eastAsia="MS Mincho;ＭＳ 明朝" w:cs="Arial" w:ascii="Arial" w:hAnsi="Arial"/>
          <w:sz w:val="24"/>
        </w:rPr>
        <w:t>Como visto, isto se passou à época do reinado e, pouco tempo após o encontro de José Álvares com o Imperador, em 1854 foi fundado no Rio de Janeiro, o Imperial Instituto de Meninos Cegos [SOMBRA, 83] que, após algumas mudanças de localização, acabou por tornar-se o que é hoje o Instituto Benjamin Constant, e que ainda é a mais importante instituição para a disseminação da cultura de e para pessoas cegas [ARAÚJO, 93].</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ind w:firstLine="720"/>
        <w:jc w:val="both"/>
        <w:rPr>
          <w:rFonts w:ascii="Arial" w:hAnsi="Arial" w:eastAsia="MS Mincho;ＭＳ 明朝" w:cs="Arial"/>
          <w:sz w:val="24"/>
        </w:rPr>
      </w:pPr>
      <w:r>
        <w:rPr>
          <w:rFonts w:eastAsia="MS Mincho;ＭＳ 明朝" w:cs="Arial" w:ascii="Arial" w:hAnsi="Arial"/>
          <w:sz w:val="24"/>
        </w:rPr>
        <w:t>O Instituto foi a primeira escola de cegos em toda América diretamente mantida e dirigida por um Governo. Os Estados Unidos já tinham a sua desde 1832, a Escola Perkins, ainda hoje proeminente entre as maiores do mundo, embora inteiramente particular, como ainda hoje o é [VEIGA, 83].  Até 1926, ano da fundação, em Belo Horizonte, do Instituto São Rafael, o Instituto Benjamin Constant foi a única instituição especializada para cegos no Brasil.</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t>2.3  Mudanças de Perspectiva para os Deficientes Visuais a partir da Disponibilidade de Artefatos Tecnológicos</w:t>
      </w:r>
    </w:p>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r>
    </w:p>
    <w:p>
      <w:pPr>
        <w:pStyle w:val="PlainText"/>
        <w:spacing w:lineRule="auto" w:line="360"/>
        <w:ind w:firstLine="720"/>
        <w:jc w:val="both"/>
        <w:rPr>
          <w:rFonts w:ascii="Arial" w:hAnsi="Arial" w:eastAsia="MS Mincho;ＭＳ 明朝" w:cs="Arial"/>
          <w:sz w:val="24"/>
        </w:rPr>
      </w:pPr>
      <w:r>
        <w:rPr>
          <w:rFonts w:eastAsia="MS Mincho;ＭＳ 明朝" w:cs="Arial" w:ascii="Arial" w:hAnsi="Arial"/>
          <w:sz w:val="24"/>
        </w:rPr>
        <w:t>Antes dos anos 1980, o acesso dos cegos a cultura, em geral, era possível através das seguintes maneiras: o método Braille, o gravador de fitas cassete, a máquina de escrever e a leitura voluntária (pessoas que se dispõem a ler para deficientes visuais).</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ind w:firstLine="720"/>
        <w:jc w:val="both"/>
        <w:rPr>
          <w:rFonts w:ascii="Arial" w:hAnsi="Arial" w:eastAsia="MS Mincho;ＭＳ 明朝" w:cs="Arial"/>
          <w:sz w:val="24"/>
        </w:rPr>
      </w:pPr>
      <w:r>
        <w:rPr>
          <w:rFonts w:eastAsia="MS Mincho;ＭＳ 明朝" w:cs="Arial" w:ascii="Arial" w:hAnsi="Arial"/>
          <w:sz w:val="24"/>
        </w:rPr>
        <w:t>O método Braille, sem dúvida, é uma grande ferramenta que proporciona ao deficiente visual liberdade de escrita e leitura, em qualquer lugar, e a qualquer hora, sem auxilio de terceiros. Com o método Braille, a alfabetização se tornou fato comum entre os cegos, além de ser um grande instrumento de comunicação entre os mesmos, e de acesso a cultura literária e musical, pois além de representar as letras do alfabeto, o método também pode representar partituras musicais. Contudo, como é um método específico para cegos, são raras as pessoas de visão normal que o conhecem. Sendo assim, através do Braille, normalmente não é possível a troca de informações entre cegos e pessoas de visão normal.</w:t>
      </w:r>
      <w:r>
        <w:rPr>
          <w:rStyle w:val="FootnoteCharacters"/>
          <w:rStyle w:val="FootnoteAnchor"/>
          <w:rFonts w:eastAsia="MS Mincho;ＭＳ 明朝" w:cs="Arial" w:ascii="Arial" w:hAnsi="Arial"/>
          <w:sz w:val="24"/>
        </w:rPr>
        <w:footnoteReference w:id="2"/>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ind w:firstLine="720"/>
        <w:jc w:val="both"/>
        <w:rPr>
          <w:rFonts w:ascii="Arial" w:hAnsi="Arial" w:eastAsia="MS Mincho;ＭＳ 明朝" w:cs="Arial"/>
          <w:sz w:val="24"/>
        </w:rPr>
      </w:pPr>
      <w:r>
        <w:rPr>
          <w:rFonts w:eastAsia="MS Mincho;ＭＳ 明朝" w:cs="Arial" w:ascii="Arial" w:hAnsi="Arial"/>
          <w:sz w:val="24"/>
        </w:rPr>
        <w:t xml:space="preserve">Com um gravador, uma pessoa cega pode ter acesso a informações que estariam impressas de forma comum, porém, dependendo de uma terceira pessoa que pudesse ler e gravar o texto; já uma máquina de escrever proporciona o efeito inverso, onde os cegos que sabem manusear o teclado, podem escrever seus textos na mesma, viabilizando assim a comunicação impressa entre um cego e uma pessoa de visão normal. Estas constatações nos conduzem ao seguinte questionamento:  </w:t>
      </w:r>
    </w:p>
    <w:p>
      <w:pPr>
        <w:pStyle w:val="PlainText"/>
        <w:spacing w:lineRule="auto" w:line="360"/>
        <w:ind w:firstLine="72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ind w:firstLine="720"/>
        <w:jc w:val="both"/>
        <w:rPr>
          <w:rFonts w:ascii="Arial" w:hAnsi="Arial" w:eastAsia="MS Mincho;ＭＳ 明朝" w:cs="Arial"/>
          <w:i/>
          <w:i/>
          <w:sz w:val="24"/>
        </w:rPr>
      </w:pPr>
      <w:r>
        <w:rPr>
          <w:rFonts w:eastAsia="MS Mincho;ＭＳ 明朝" w:cs="Arial" w:ascii="Arial" w:hAnsi="Arial"/>
          <w:i/>
          <w:sz w:val="24"/>
        </w:rPr>
        <w:t>Numa sociedade globalizada, informacional e altamente competitiva, serão suficientes, no sentido de proporcionar a plena inclusão social dos invisuais, apenas os recursos acima citados?</w:t>
      </w:r>
    </w:p>
    <w:p>
      <w:pPr>
        <w:pStyle w:val="PlainText"/>
        <w:spacing w:lineRule="auto" w:line="360"/>
        <w:ind w:firstLine="720"/>
        <w:jc w:val="both"/>
        <w:rPr>
          <w:rFonts w:ascii="Arial" w:hAnsi="Arial" w:eastAsia="MS Mincho;ＭＳ 明朝" w:cs="Arial"/>
          <w:i/>
          <w:i/>
          <w:sz w:val="24"/>
        </w:rPr>
      </w:pPr>
      <w:r>
        <w:rPr>
          <w:rFonts w:eastAsia="MS Mincho;ＭＳ 明朝" w:cs="Arial" w:ascii="Arial" w:hAnsi="Arial"/>
          <w:i/>
          <w:sz w:val="24"/>
        </w:rPr>
      </w:r>
    </w:p>
    <w:p>
      <w:pPr>
        <w:pStyle w:val="PlainText"/>
        <w:spacing w:lineRule="auto" w:line="360"/>
        <w:ind w:firstLine="720"/>
        <w:jc w:val="both"/>
        <w:rPr>
          <w:rFonts w:ascii="Arial" w:hAnsi="Arial" w:eastAsia="MS Mincho;ＭＳ 明朝" w:cs="Arial"/>
          <w:sz w:val="24"/>
        </w:rPr>
      </w:pPr>
      <w:r>
        <w:rPr>
          <w:rFonts w:eastAsia="MS Mincho;ＭＳ 明朝" w:cs="Arial" w:ascii="Arial" w:hAnsi="Arial"/>
          <w:sz w:val="24"/>
        </w:rPr>
        <w:t>Buscamos em documentos oficiais, dados que pudessem proporcionar meios de melhor avaliarmos esta questão. Neste sentido, a idéia seria se fazer um levantamento do percentual de invisuais regularmente inseridos, tanto numa perspectiva educacional, como profissional em nosso país. Infelizmente, estas informações mostraram-se bastante vagas, como se pode verificar. Segundo informações colhidas junto ao Projeto Reintegra (Rede Saci) [SACI 04], dificilmente serão encontrados dados precisos quanto ao número de deficientes visuais inseridos em escolas ou no trabalho atualmente. Um artigo de Alexandra A. Anache da Universidade Federal de Mato Grosso do Sul, reforça o argumento, afirmando que, nem o IBGE ou a LBA possuem registros da situação das pessoas com deficiência no mercado de trabalho.</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t>2.4  A Disseminação do Uso de Computadores influenciando a Inclusão Social</w:t>
      </w:r>
    </w:p>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t>de Deficientes Visuais</w:t>
      </w:r>
    </w:p>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r>
    </w:p>
    <w:p>
      <w:pPr>
        <w:pStyle w:val="PlainText"/>
        <w:spacing w:lineRule="auto" w:line="360"/>
        <w:ind w:firstLine="720"/>
        <w:jc w:val="both"/>
        <w:rPr>
          <w:rFonts w:ascii="Arial" w:hAnsi="Arial" w:eastAsia="MS Mincho;ＭＳ 明朝" w:cs="Arial"/>
          <w:sz w:val="24"/>
        </w:rPr>
      </w:pPr>
      <w:r>
        <w:rPr>
          <w:rFonts w:eastAsia="MS Mincho;ＭＳ 明朝" w:cs="Arial" w:ascii="Arial" w:hAnsi="Arial"/>
          <w:sz w:val="24"/>
        </w:rPr>
        <w:t>Por volta dos anos 1970, numa iniciativa da IBM, realizou-se no Instituto Benjamin Constant, um dos centros de educação de cegos mais importantes do Brasil, o treinamento de jovens cegos na programação de computadores, visando o posterior aproveitamento desses indivíduos no mercado de trabalho na área da computação.</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ind w:firstLine="720"/>
        <w:jc w:val="both"/>
        <w:rPr>
          <w:rFonts w:ascii="Arial" w:hAnsi="Arial" w:eastAsia="MS Mincho;ＭＳ 明朝" w:cs="Arial"/>
          <w:sz w:val="24"/>
        </w:rPr>
      </w:pPr>
      <w:r>
        <w:rPr>
          <w:rFonts w:eastAsia="MS Mincho;ＭＳ 明朝" w:cs="Arial" w:ascii="Arial" w:hAnsi="Arial"/>
          <w:sz w:val="24"/>
        </w:rPr>
        <w:t>Na época, equipamentos específicos, como um terminal IBM3270 adaptado, eram utilizados por essas pessoas para acesso a computadores Mainframe. Na maior  parte dos casos, o desempenho dessas pessoas pôde ser considerado muito bom.</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ind w:firstLine="720"/>
        <w:jc w:val="both"/>
        <w:rPr>
          <w:rFonts w:ascii="Arial" w:hAnsi="Arial" w:eastAsia="MS Mincho;ＭＳ 明朝" w:cs="Arial"/>
          <w:sz w:val="24"/>
        </w:rPr>
      </w:pPr>
      <w:r>
        <w:rPr>
          <w:rFonts w:eastAsia="MS Mincho;ＭＳ 明朝" w:cs="Arial" w:ascii="Arial" w:hAnsi="Arial"/>
          <w:sz w:val="24"/>
        </w:rPr>
        <w:t>A partir deste momento, empresas como a própria IBM, a LIGHT, SERPRO, IBGE, dentre outras, passaram a absorver estas pessoas, muitos dos quais mantêm-se empregados até hoje nas mesmas empresas.</w:t>
      </w:r>
      <w:r>
        <w:rPr>
          <w:rStyle w:val="FootnoteCharacters"/>
          <w:rStyle w:val="FootnoteAnchor"/>
          <w:rFonts w:eastAsia="MS Mincho;ＭＳ 明朝" w:cs="Arial" w:ascii="Arial" w:hAnsi="Arial"/>
          <w:sz w:val="24"/>
        </w:rPr>
        <w:footnoteReference w:id="3"/>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ind w:firstLine="720"/>
        <w:jc w:val="both"/>
        <w:rPr>
          <w:rFonts w:ascii="Arial" w:hAnsi="Arial" w:eastAsia="MS Mincho;ＭＳ 明朝" w:cs="Arial"/>
          <w:sz w:val="24"/>
        </w:rPr>
      </w:pPr>
      <w:r>
        <w:rPr>
          <w:rFonts w:eastAsia="MS Mincho;ＭＳ 明朝" w:cs="Arial" w:ascii="Arial" w:hAnsi="Arial"/>
          <w:sz w:val="24"/>
        </w:rPr>
        <w:t>Esta situação foi mantida por quase vinte anos, com pessoas cegas em postos de trabalho apoiadas por computadores. Entretanto, a partir da revolução tecnológica, ocorrida pela introdução da mifcroinformática nas empresas, o panorama se modificou: os equipamentos 3270 foram descontinuados (substituídos por microcomputadores). Nos países de primeiro mundo ocorreu simultaneamente o desenvolvimento e utilização de softwares adaptados à microinformática. Entretanto, analisando num contexto brasileiro, existiam algumas dificuldades: a barreira da própria língua; a inadequação a certos ambientes computacionais nacionais; etc. As adaptações poderiam ser feitas, mas as empresas brasileiras se mostraram insensíveis no sentido de adquirir ou adaptar esses programas e treinar seus funcionários - motivados talvez pela pressão financeira provocada pela globalização. Sendo assim, inúmeros cegos foram demitidos ou aposentados.</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ind w:firstLine="720"/>
        <w:jc w:val="both"/>
        <w:rPr>
          <w:rFonts w:ascii="Arial" w:hAnsi="Arial" w:eastAsia="MS Mincho;ＭＳ 明朝" w:cs="Arial"/>
          <w:sz w:val="24"/>
        </w:rPr>
      </w:pPr>
      <w:r>
        <w:rPr>
          <w:rFonts w:eastAsia="MS Mincho;ＭＳ 明朝" w:cs="Arial" w:ascii="Arial" w:hAnsi="Arial"/>
          <w:sz w:val="24"/>
        </w:rPr>
        <w:t>A partir de 1993 iniciou-se no Brasil o desenvolvimento de programas de informática que permitiram o acesso de milhares de cegos à tecnologia de computação.  Entre esses programas destacam-se o DOSVOX (da UFRJ) [DOSVOX, 04] e o Virtual Vision (produzido pela Micropower e disponibilizado pela Fundação Bradesco) [Virtual Vision, 04].  Graças à disponibilidade ampla desses programas podemos afirmar que o Brasil é o país do terceiro mundo que apresenta maior acesso de  deficientes visuais à informática.</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ind w:firstLine="720"/>
        <w:jc w:val="both"/>
        <w:rPr>
          <w:rFonts w:ascii="Arial" w:hAnsi="Arial" w:eastAsia="MS Mincho;ＭＳ 明朝" w:cs="Arial"/>
          <w:sz w:val="24"/>
        </w:rPr>
      </w:pPr>
      <w:r>
        <w:rPr>
          <w:rFonts w:eastAsia="MS Mincho;ＭＳ 明朝" w:cs="Arial" w:ascii="Arial" w:hAnsi="Arial"/>
          <w:sz w:val="24"/>
        </w:rPr>
        <w:t>Apesar da quantidade enorme de cegos que usam computadores no Brasil, verifica-se hoje uma enorme dificuldade na inclusão por novos profissionais cegos, ou mesmo a falta de perspectiva, por parte dos jovens, no que se refere à conquista por um trabalho bem remunerado. Evidencia-se claramente como razão precípua a falta de uma estrutura de treinamento nas empresas, adaptada e adequada, e verdadeiramente realista com as necessidades diferenciadas deste grupo.</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ind w:firstLine="720"/>
        <w:jc w:val="both"/>
        <w:rPr>
          <w:rFonts w:ascii="Arial" w:hAnsi="Arial" w:eastAsia="MS Mincho;ＭＳ 明朝" w:cs="Arial"/>
          <w:sz w:val="24"/>
        </w:rPr>
      </w:pPr>
      <w:r>
        <w:rPr>
          <w:rFonts w:eastAsia="MS Mincho;ＭＳ 明朝" w:cs="Arial" w:ascii="Arial" w:hAnsi="Arial"/>
          <w:sz w:val="24"/>
        </w:rPr>
        <w:t>Podemos entretanto, relacionar alguns bons resultados, como a crescente demanda, ou boa aceitação de cegos na área de telemarketing, resultado este atingido a partir da utilização e desenvolvimento de ferramentas adaptadas, além evidentemente do treinamento específico, em geral realizado em parceria das empresas e dos centros de produção de software adaptado.</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ind w:firstLine="720"/>
        <w:jc w:val="both"/>
        <w:rPr>
          <w:rFonts w:ascii="Arial" w:hAnsi="Arial" w:eastAsia="MS Mincho;ＭＳ 明朝" w:cs="Arial"/>
          <w:sz w:val="24"/>
        </w:rPr>
      </w:pPr>
      <w:r>
        <w:rPr>
          <w:rFonts w:eastAsia="MS Mincho;ＭＳ 明朝" w:cs="Arial" w:ascii="Arial" w:hAnsi="Arial"/>
          <w:sz w:val="24"/>
        </w:rPr>
        <w:t>Como a utilização de recursos computacionais possibilita hoje aos deficientes visuais executarem tarefas comuns a todas as pessoas, sobretudo o acesso a toda sorte de conteúdo impresso (seja através de um scanner ou pela própria Internet), a relevância deste trabalho ganha nitidez. Não existe aqui tentativa de "desbancar" antigas técnicas, ferramentas ou recursos empregados tradicionalmente (como a escrita Braille), mas sim extrair deste manancial tecnológico algo de vantajoso, apontando alternativas concretas à superação daquelas dificuldades ou dos obstáculos antes intransponíveis, aspectos esses que, tanto numa perspectiva educacional como profissional, ainda são vivenciadas por uma maioria esmagadora de deficientes visuais em todo mundo.</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sectPr>
      <w:headerReference w:type="default" r:id="rId2"/>
      <w:footnotePr>
        <w:numFmt w:val="decimal"/>
      </w:footnotePr>
      <w:type w:val="nextPage"/>
      <w:pgSz w:w="11906" w:h="16838"/>
      <w:pgMar w:left="1152" w:right="1153" w:gutter="0" w:header="720" w:top="1440" w:footer="0" w:bottom="1440"/>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ainText"/>
        <w:rPr/>
      </w:pPr>
      <w:r>
        <w:rPr>
          <w:rStyle w:val="FootnoteCharacters"/>
        </w:rPr>
        <w:footnoteRef/>
      </w:r>
      <w:r>
        <w:rPr/>
        <w:t xml:space="preserve"> </w:t>
      </w:r>
      <w:r>
        <w:rPr>
          <w:rFonts w:eastAsia="MS Mincho;ＭＳ 明朝" w:cs="Arial" w:ascii="Arial" w:hAnsi="Arial"/>
        </w:rPr>
        <w:t>Por exemplo, se este trabalho que você lê agora estivesse escrito em Braille, você o saberia ler? Acreditamos que a resposta em sua grande maioria seja "não". Desta feita, apesar de sua grande importância, o Braille ainda produz barreiras na troca de informações entre cegos e o mundo em que vivemos.</w:t>
      </w:r>
    </w:p>
    <w:p>
      <w:pPr>
        <w:pStyle w:val="Footnote"/>
        <w:rPr>
          <w:rFonts w:ascii="Arial" w:hAnsi="Arial" w:eastAsia="MS Mincho;ＭＳ 明朝" w:cs="Arial"/>
        </w:rPr>
      </w:pPr>
      <w:r>
        <w:rPr>
          <w:rFonts w:eastAsia="MS Mincho;ＭＳ 明朝" w:cs="Arial" w:ascii="Arial" w:hAnsi="Arial"/>
        </w:rPr>
      </w:r>
    </w:p>
  </w:footnote>
  <w:footnote w:id="3">
    <w:p>
      <w:pPr>
        <w:pStyle w:val="Footnote"/>
        <w:rPr/>
      </w:pPr>
      <w:r>
        <w:rPr>
          <w:rStyle w:val="FootnoteCharacters"/>
        </w:rPr>
        <w:footnoteRef/>
      </w:r>
      <w:r>
        <w:rPr>
          <w:rFonts w:cs="Arial" w:ascii="Arial" w:hAnsi="Arial"/>
        </w:rPr>
        <w:t xml:space="preserve"> </w:t>
      </w:r>
      <w:r>
        <w:rPr>
          <w:rFonts w:cs="Arial" w:ascii="Arial" w:hAnsi="Arial"/>
        </w:rPr>
        <w:t>Por outro lado, o número de cegos empregados não aumentou nestas empresas.  O Serpro por exemplo, há 20 anos não abre vagas para deficientes visuais, embora passem pela instituição diversos estagiários com essa situação fís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8:26:00Z</dcterms:created>
  <dc:creator>antonio2</dc:creator>
  <dc:description/>
  <dc:language>en-US</dc:language>
  <cp:lastModifiedBy>dcc</cp:lastModifiedBy>
  <dcterms:modified xsi:type="dcterms:W3CDTF">2004-07-01T17:18:00Z</dcterms:modified>
  <cp:revision>9</cp:revision>
  <dc:subject/>
  <dc:title>2</dc:title>
</cp:coreProperties>
</file>