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REFERÊNCIAS BIBLIOGRÁFIC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</w:rPr>
        <w:t xml:space="preserve">ARAÚJO, S. M. D.   Elementos para se pensar a educação dos indivíduos cegos no Brasil:  A história do Instituto Benjamin Constant. Rio de Janeiro: UERJ / Faculdade de Educação. 1993, 111 p.  Dissertação (Mestrado em Educação)..  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4"/>
          <w:lang w:val="en-US"/>
        </w:rPr>
        <w:t xml:space="preserve">JENSEN L.R.  </w:t>
      </w:r>
      <w:r>
        <w:rPr>
          <w:rFonts w:eastAsia="MS Mincho;ＭＳ 明朝" w:cs="Arial" w:ascii="Arial" w:hAnsi="Arial"/>
          <w:sz w:val="24"/>
        </w:rPr>
        <w:t>Inovação  Educativa  Para  Deficientes Visuais,  Utilizando  o  Desenho  como Instrumento  de  Intervenção  no Processo de Aprendizagem, Através do Emprego de Recursos Computacionais. Barcelona:Universidad Autónoma de Barcelona / Departamento de Psicologia Aplicada. 1998. Dissertação (Mestrado em Psicologia).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LEMOS, E. R.  Deficiência visual.  Ministério da Educação e Cultura.  Projeto Especial Multinacional de Educação Brasil-Paraguai-Uruguai e a Organização dos Estados Americanos, Brasília, 1978, 27 pg. 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LEMOS, E.R.; CERQUEIRA, J.B.  O Sistema Braille no Brasil - Revista Benjamin Constant - n. 02 -  Rio de Janeiro, 1996.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ORTO, B. C. –   Webvox/Intervox - Ferramentas computacionais para acesso de deficientes visuais a Internet. Rio de Janeiro: UFRJ/DCC – NCE. 2000. Dissertação (Mestrado em Informática).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  <w:t xml:space="preserve">TELFORD, C. W. et alli.  </w:t>
      </w:r>
      <w:r>
        <w:rPr>
          <w:rFonts w:eastAsia="MS Mincho;ＭＳ 明朝" w:cs="Arial" w:ascii="Arial" w:hAnsi="Arial"/>
          <w:sz w:val="24"/>
        </w:rPr>
        <w:t>O indivíduo excepcional.  Editora Guanabara, 5ª edição, Rio de Janeiro, 1988, 658 pg.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</w:rPr>
        <w:t>VEIGA, J. E.  O que é ser cego. Rio de Janeiro: Livraria José Olympio Editora, 1983, 90 pg.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4"/>
          <w:lang w:val="en-US"/>
        </w:rPr>
        <w:t xml:space="preserve">VIRTUAL VISUAL Tecnologia em Educação e Negócios. Disponível em  </w:t>
      </w:r>
      <w:hyperlink r:id="rId2">
        <w:r>
          <w:rPr>
            <w:rStyle w:val="InternetLink"/>
            <w:rFonts w:eastAsia="MS Mincho;ＭＳ 明朝" w:cs="Arial" w:ascii="Arial" w:hAnsi="Arial"/>
            <w:color w:val="000000"/>
            <w:sz w:val="24"/>
            <w:u w:val="none"/>
          </w:rPr>
          <w:t>http://www.micropower.com.br/dv/vision/cli_corp.asp</w:t>
        </w:r>
      </w:hyperlink>
      <w:r>
        <w:rPr>
          <w:rFonts w:eastAsia="MS Mincho;ＭＳ 明朝" w:cs="Arial" w:ascii="Arial" w:hAnsi="Arial"/>
          <w:sz w:val="24"/>
          <w:lang w:val="en-US"/>
        </w:rPr>
        <w:t xml:space="preserve"> . Acesso em Janeiro 2004.</w:t>
      </w:r>
    </w:p>
    <w:p>
      <w:pPr>
        <w:pStyle w:val="Textosimples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sz w:val="24"/>
          <w:lang w:val="en-US"/>
        </w:rPr>
        <w:t xml:space="preserve">OMS - Organização Mundial de Saúde. (World Health Organization) Disponível em:  </w:t>
      </w:r>
      <w:hyperlink r:id="rId3">
        <w:r>
          <w:rPr>
            <w:rStyle w:val="InternetLink"/>
            <w:rFonts w:eastAsia="MS Mincho;ＭＳ 明朝" w:cs="Arial" w:ascii="Arial" w:hAnsi="Arial"/>
            <w:color w:val="000000"/>
            <w:sz w:val="24"/>
            <w:u w:val="none"/>
          </w:rPr>
          <w:t>http://www.who.com</w:t>
        </w:r>
      </w:hyperlink>
      <w:r>
        <w:rPr>
          <w:rFonts w:eastAsia="MS Mincho;ＭＳ 明朝" w:cs="Arial" w:ascii="Arial" w:hAnsi="Arial"/>
          <w:sz w:val="24"/>
          <w:lang w:val="en-US"/>
        </w:rPr>
        <w:t xml:space="preserve"> . Acesso em : Março 2004.</w:t>
      </w:r>
    </w:p>
    <w:sectPr>
      <w:headerReference w:type="default" r:id="rId4"/>
      <w:type w:val="nextPage"/>
      <w:pgSz w:w="11906" w:h="16838"/>
      <w:pgMar w:left="1152" w:right="1153" w:gutter="0" w:header="720" w:top="1440" w:footer="0" w:bottom="1440"/>
      <w:pgNumType w:start="4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ersonalComposeStyle">
    <w:name w:val="Personal Compose Style"/>
    <w:basedOn w:val="Fontepargpadro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Fontepargpadro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power.com.br/dv/vvision/cli_corp.asp" TargetMode="External"/><Relationship Id="rId3" Type="http://schemas.openxmlformats.org/officeDocument/2006/relationships/hyperlink" Target="http://www.who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11:00Z</dcterms:created>
  <dc:creator>antonio2</dc:creator>
  <dc:description/>
  <dc:language>en-US</dc:language>
  <cp:lastModifiedBy>Antonio Borges</cp:lastModifiedBy>
  <dcterms:modified xsi:type="dcterms:W3CDTF">2004-08-04T16:29:00Z</dcterms:modified>
  <cp:revision>5</cp:revision>
  <dc:subject/>
  <dc:title>REFERÊNCIAS BIBLIOGRÁFICAS</dc:title>
</cp:coreProperties>
</file>