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t>1 - Introdução</w:t>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t>1.1 Motivação</w:t>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ab/>
        <w:t>A escolha do tema explorado neste Trabalho de Fim de Curso de Informática - o desenvolvimento de um software para apoio ao uso de computadores por deficientes visuais - não foi uma imposição inelutável pelo fato de eu mesmo ser um deles.  A escolha dessa monografia foi motivada pela necessidade de partilhar o conhecimento profissional que foi adquirida ao participar intensamente no desenvolvimento de um projeto inovador, com características peculiares, envolvendo relações humanas, aspectos culturais, limitações tecnológicas e individuais, e muitos outros fatores que serão descritos ao longo do texto.  É muito importante deixar registrada toda essa experiência, para que ela possa abrir espaço para futuros alunos e pesquisadores, na descoberta de novas idéias e aplicações dentro dessa área.</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ab/>
        <w:t>No Brasil, segundo Censo/2000 [IBGE, 2000], cerca de 14% da população possui algum tipo de deficiência. Como vivemos em uma sociedade globalizada, com uma explosão tecnológica avassaladora, e com grande disputa por espaços dentro dela, é preciso "criar" meios para que a maioria dessas pessoas se tornem cidadãos no amplo sentido da palavra, com plenas condições na conquista por um espaço digno, ao invés de excluídos como pessoas incapazes de possuir potencial participativo no mundo em que vivemos. Minha afirmativa é validada pelo fato de ser deficiente visual, e muitas vezes na vida, já ter enfrentado dificuldades para poder desenvolver toda minha capacidade, e durante este trabalho isso ficará evidenciado, não apenas pelo meu próprio exemplo, mas pelas situações vividas por outras pessoas.</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t>1.2 Tecnologia, educação e cidadania plena para todos os indivíduos</w:t>
      </w:r>
    </w:p>
    <w:p>
      <w:pPr>
        <w:pStyle w:val="PlainText"/>
        <w:spacing w:lineRule="auto" w:line="360"/>
        <w:jc w:val="both"/>
        <w:rPr>
          <w:rFonts w:ascii="Arial" w:hAnsi="Arial" w:eastAsia="MS Mincho;ＭＳ 明朝" w:cs="Arial"/>
          <w:b/>
          <w:b/>
          <w:sz w:val="24"/>
        </w:rPr>
      </w:pPr>
      <w:r>
        <w:rPr>
          <w:rFonts w:eastAsia="MS Mincho;ＭＳ 明朝" w:cs="Arial" w:ascii="Arial" w:hAnsi="Arial"/>
          <w:b/>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ab/>
        <w:t>Numa perspectiva educacional, de acordo com entrevista concedida ao Jornal do Brasil, a professora Regina de Assis responde as seguintes perguntas:</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 Para que educamos hoje?</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cs="Arial"/>
          <w:i/>
          <w:i/>
          <w:sz w:val="24"/>
        </w:rPr>
      </w:pPr>
      <w:r>
        <w:rPr>
          <w:rFonts w:eastAsia="Arial" w:cs="Arial" w:ascii="Arial" w:hAnsi="Arial"/>
          <w:i/>
          <w:sz w:val="24"/>
        </w:rPr>
        <w:t xml:space="preserve">     </w:t>
      </w:r>
      <w:r>
        <w:rPr>
          <w:rFonts w:eastAsia="MS Mincho;ＭＳ 明朝" w:cs="Arial" w:ascii="Arial" w:hAnsi="Arial"/>
          <w:i/>
          <w:sz w:val="24"/>
        </w:rPr>
        <w:t>"Educamos para a cidadania plena, e isso significa colocar a pessoa em condições de trabalhar qualquer ambiente, tomar decisões rápidas, em cenários que mudam rapidamente, exigem decisões rápidas e seguras e mesmo buscando êxito pessoal, entendam que são parte de um coletivo."</w:t>
      </w:r>
    </w:p>
    <w:p>
      <w:pPr>
        <w:pStyle w:val="PlainText"/>
        <w:spacing w:lineRule="auto" w:line="360"/>
        <w:jc w:val="both"/>
        <w:rPr>
          <w:rFonts w:ascii="Arial" w:hAnsi="Arial" w:eastAsia="MS Mincho;ＭＳ 明朝" w:cs="Arial"/>
          <w:i/>
          <w:i/>
          <w:sz w:val="24"/>
        </w:rPr>
      </w:pPr>
      <w:r>
        <w:rPr>
          <w:rFonts w:eastAsia="MS Mincho;ＭＳ 明朝" w:cs="Arial" w:ascii="Arial" w:hAnsi="Arial"/>
          <w:i/>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 Como devemos educar?</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cs="Arial"/>
          <w:i/>
          <w:i/>
          <w:sz w:val="24"/>
        </w:rPr>
      </w:pPr>
      <w:r>
        <w:rPr>
          <w:rFonts w:eastAsia="Arial" w:cs="Arial" w:ascii="Arial" w:hAnsi="Arial"/>
          <w:i/>
          <w:sz w:val="24"/>
        </w:rPr>
        <w:t xml:space="preserve">     </w:t>
      </w:r>
      <w:r>
        <w:rPr>
          <w:rFonts w:eastAsia="MS Mincho;ＭＳ 明朝" w:cs="Arial" w:ascii="Arial" w:hAnsi="Arial"/>
          <w:i/>
          <w:sz w:val="24"/>
        </w:rPr>
        <w:t>"Abrindo espaços para as novas tecnologias como um direito. As escolas como são hoje, com giz e quadro e a palavra apenas, não devem durar muito. É impossível prosseguir ensinando história, geografia, ciência sem usar imagens, dimensões diferentes. A revolução que está aí equivale à de Guttemberg, que democratizou o livro."</w:t>
      </w:r>
    </w:p>
    <w:p>
      <w:pPr>
        <w:pStyle w:val="PlainText"/>
        <w:spacing w:lineRule="auto" w:line="360"/>
        <w:jc w:val="both"/>
        <w:rPr>
          <w:rFonts w:ascii="Arial" w:hAnsi="Arial" w:eastAsia="MS Mincho;ＭＳ 明朝" w:cs="Arial"/>
          <w:i/>
          <w:i/>
          <w:sz w:val="24"/>
        </w:rPr>
      </w:pPr>
      <w:r>
        <w:rPr>
          <w:rFonts w:eastAsia="MS Mincho;ＭＳ 明朝" w:cs="Arial" w:ascii="Arial" w:hAnsi="Arial"/>
          <w:i/>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ab/>
        <w:t>Se transportarmos essas constatações da Prof. Regina de Assis para a educação de deficientes visuais, veremos que o desafio será enorme.  Esses objetivos só poderão ser alcançados com a devida instrumentação do professor e do estudante.  O uso intensivo de tecnologia, em especial da tecnologia de informática, é hoje um dos caminhos mais explorados na educação de pessoas não deficientes, e com certeza também já o é para os deficientes visuais.</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ab/>
        <w:t>Desejamos também mostrar que a tecnologia pode ser usada também como fator de inclusão social. Nesse caso, de pessoas portadoras de deficiência visual, viabilizando às mesmas acesso a cultura, lazer, mercado de trabalho, dentre outras. Soma-se também, o depoimento relativo à minha trajetória acadêmica até este momento, visto que, longe de ser algo trivial, foi marcada por inúmeras lutas e conquistas, algumas das quais descritas nesta monografia.</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jc w:val="both"/>
        <w:rPr>
          <w:rFonts w:ascii="Arial" w:hAnsi="Arial" w:eastAsia="MS Mincho;ＭＳ 明朝" w:cs="Arial"/>
          <w:sz w:val="24"/>
        </w:rPr>
      </w:pPr>
      <w:r>
        <w:rPr>
          <w:rFonts w:eastAsia="MS Mincho;ＭＳ 明朝" w:cs="Arial" w:ascii="Arial" w:hAnsi="Arial"/>
          <w:sz w:val="24"/>
        </w:rPr>
        <w:tab/>
        <w:t>De forma específica, objetiva-se aqui mostrar como o desenvolvimento do Edivox foi importante para o complemento da minha formação acadêmica, bem como apresentar uma ferramenta que, mesmo sendo um simples editor de textos, possui uma característica singular e relevante, que foi capaz de mudar a forma com que milhares de cegos produzem e obtêm informação nos dias de hoje no Brasil.</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ind w:firstLine="720"/>
        <w:jc w:val="both"/>
        <w:rPr>
          <w:rFonts w:ascii="Arial" w:hAnsi="Arial" w:eastAsia="MS Mincho;ＭＳ 明朝" w:cs="Arial"/>
          <w:sz w:val="24"/>
        </w:rPr>
      </w:pPr>
      <w:r>
        <w:rPr>
          <w:rFonts w:eastAsia="MS Mincho;ＭＳ 明朝" w:cs="Arial" w:ascii="Arial" w:hAnsi="Arial"/>
          <w:sz w:val="24"/>
        </w:rPr>
        <w:t>Em especial, veremos que a criação do Edivox foi marco fundamental para o surgimento de outros aplicativos, que acoplados ao primeiro, abriram um grande leque de possibilidades para os deficientes visuais, além de preencher uma lacuna existente entre os cegos e a computação.</w:t>
      </w:r>
    </w:p>
    <w:p>
      <w:pPr>
        <w:pStyle w:val="PlainText"/>
        <w:spacing w:lineRule="auto" w:line="360"/>
        <w:jc w:val="both"/>
        <w:rPr>
          <w:rFonts w:ascii="Arial" w:hAnsi="Arial" w:eastAsia="MS Mincho;ＭＳ 明朝" w:cs="Arial"/>
          <w:sz w:val="24"/>
        </w:rPr>
      </w:pPr>
      <w:r>
        <w:rPr>
          <w:rFonts w:eastAsia="MS Mincho;ＭＳ 明朝" w:cs="Arial" w:ascii="Arial" w:hAnsi="Arial"/>
          <w:sz w:val="24"/>
        </w:rPr>
      </w:r>
    </w:p>
    <w:p>
      <w:pPr>
        <w:pStyle w:val="PlainText"/>
        <w:spacing w:lineRule="auto" w:line="360"/>
        <w:ind w:firstLine="720"/>
        <w:jc w:val="both"/>
        <w:rPr>
          <w:rFonts w:ascii="Arial" w:hAnsi="Arial" w:eastAsia="MS Mincho;ＭＳ 明朝" w:cs="Arial"/>
          <w:sz w:val="24"/>
        </w:rPr>
      </w:pPr>
      <w:r>
        <w:rPr>
          <w:rFonts w:eastAsia="MS Mincho;ＭＳ 明朝" w:cs="Arial" w:ascii="Arial" w:hAnsi="Arial"/>
          <w:sz w:val="24"/>
        </w:rPr>
        <w:t>No capítulo dois será analisada a situação do deficiente visual no tocante à sua inserção na sociedade. Será discutido a importância de artefatos tecnológicos favorecendo a educação e a inclusão deste grupo no mercado de trabalho. O capítulo seguinte, a partir da história do autor deste trabalho, relata o percurso que foi feito e as restrições encontradas desde o ensino fundamental até à Universidade. Destaca-se a importância do projeto “Computação para Cegos” e o resultado obtido com o EDIVOX. O capítulo quatro faz uma análise de interfaces e sua adequação ao deficiente visual. São analisadas algumas soluções e é apresentado o modelo adotado pelo EDIVOX. Finalmente, o quinto capítulo trata das técnicas adotadas no projeto e desenvolvimento do sistema. São apresentadas as funcionalidades do sistema, a sua compatiibilidade com outros editores, os modos de edição, de menus-interativos e de fala. Conclui-se este trabalho fazendo uma análise da situação atual,  de algumas limitações do editor e aponta-se novos desenvolvimentos a serem realizados.</w:t>
      </w:r>
    </w:p>
    <w:sectPr>
      <w:headerReference w:type="default" r:id="rId2"/>
      <w:type w:val="nextPage"/>
      <w:pgSz w:w="11906" w:h="16838"/>
      <w:pgMar w:left="1152" w:right="1153" w:gutter="0" w:header="720" w:top="1440" w:footer="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Salutation">
    <w:name w:val="Salutation"/>
    <w:basedOn w:val="Normal"/>
    <w:next w:val="Normal"/>
    <w:qFormat/>
    <w:pPr/>
    <w:rPr/>
  </w:style>
  <w:style w:type="paragraph" w:styleId="ListBullet">
    <w:name w:val="List Bullet"/>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8:25:00Z</dcterms:created>
  <dc:creator>antonio2</dc:creator>
  <dc:description/>
  <dc:language>en-US</dc:language>
  <cp:lastModifiedBy>dcc</cp:lastModifiedBy>
  <dcterms:modified xsi:type="dcterms:W3CDTF">2004-06-29T18:38:00Z</dcterms:modified>
  <cp:revision>3</cp:revision>
  <dc:subject/>
  <dc:title>1 - Motivação e objetivo geral</dc:title>
</cp:coreProperties>
</file>