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4. Interfaces Adequadas para Deficientes Visuais</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b/>
          <w:sz w:val="24"/>
        </w:rPr>
        <w:t>4.1 A importância da Interface dentro da computaçã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odemos afirmar que atualmente o computador deixou de ser uma ferramenta exclusiva para analistas de sistemas, programadores, digitadores, e outras atividades laborais que utilizam o computador como objeto produtivo, para se transformar numa importante fonte de informação, e que, de forma gradativa, tende a um número cada vez maior de usuári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s grandes empresas de sistemas operacionais estão constantemente preocupadas em aumentar esta já enorme fatia de usuários, e não medem esforços para que suas equipes de desenvolvimento façam com que seus sistemas sejam simples e fáceis de operar, para que o computador se popularize ainda mai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ara essa popularização tornou-se necessário transformar as antigas Interfaces com comandos “abreviados, complexos e pouco amigáveis”, para um tipo de Interação homem-máquina, onde a utilização fosse o mais simples e direta possível, sem que houvesse necessidade do usuário possuir conhecimentos profundos de sistemas operacionais, linguagens de programação, organização de computadores, e tantos outros temas técnicos, que certamente tornariam o uso do computador inviável para a maioria das pessoa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Usaremos a definição de interface como: "todo hardware e software que suporte diálogo entre o sistema e o usuário. Esse diálogo é definido como a troca de símbolos, em duas vias, observável entre as duas partes." Portanto, podemos dizer que em relação ao projeto de Interface para qualquer sistema, o  fundamental será proporcionar a comunicação eficiente entre as partes envolvida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o que tange aos deficientes visuais, acredito que seja fácil perceber que construir uma Interface é algo complexo, que deve seguir algumas regras de lógica, funcionalidade e ergonomia muito particulares, e que serão parte fundamental no sucesso de um produto.  É importante notar que não é suficiente uma adaptação uma Interface já padronizada, bastante conhecida e consolidada, pois isso não garante que ela seja acessível à pessoas cega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Falaremos a seguir sobre os modelos de interação mais conhecidos, e como os mesmos influenciaram na criação da Interface adaptada aos deficientes visuais que é usada em todo sistema DOSVOX e particularmente, no Edivox.</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4.2  Interface por Linha de Comando</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Entre os anos 60 e 80, a maioria dos sistemas computacionais se baseava no esquema de Linha de Comando.  Neste esquema o operador digita um comando, e 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computador dá a ele uma resposta. Em alguns casos, o computador faz alguma pergunta ao usuário, que deve responder a mesma para continuar o processamento.  Esse esquema era ideal para os dispositivos existentes até meados de 1980, que eram baseado no uso de máquinas de escrever adaptadas (Teletipos) ou, em uma fase posterior, terminais alfanuméricos em que era possível apenas escrever em pontos específicos da tel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ara que essa interação fosse perfeita, o operador teria que conhecer todos os comandos possíveis para um determinado sistema, e também os parâmetros e respostas para algumas opções de comandos, o que tornava o uso do terminal acessível apenas aos que conheciam o conjunto de comandos aceitos por aquele sistema operacional.</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Com o avanço do Hardware, dos dispositivos de interação, e também dos sistemas operacionais, um número cada vez maior de comandos e funções foi sendo acrescido aos sistemas operacionais, o que começou a tornar a tarefa de conhecer todas opções de um sistema cada vez mais difícil.</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ara tornar mais fácil a operação de um sistema pelo usuário, foram criadas algumas ferramentas adicionais, tais como ajuda online, tutoriais, que melhoravam a interação, já que, quando o usuário informava um comando errado, o próprio sistema dava informações da forma correta de se executar cada programa ou opçã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4.3  Interface por Menus de seleção</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Com a constante evolução dos sistemas operacionais, foi desenvolvida uma forma de Interface baseada em Menus interativos, onde o sistema exibia na tela uma lista de opções disponíveis para determinada opção, e o usuário selecionava a opção desejada com as setas do teclado, e escolhia uma ação, que podia ser disparada com uma letra, ou com uma tecla de função.   Os menus de seleção, ainda hoje, são uma técnica de interação bastante usada, e muitos sistemas voltados para o uso de pessoas com pouco conhecimento computacional (como as máquinas bancárias de 24 horas) fazem uso deste estilo de interface.  Esses menus se tornaram populares na medida em que a interação é muito rápida e intuitiva.</w:t>
      </w:r>
      <w:r>
        <w:rPr>
          <w:rStyle w:val="FootnoteCharacters"/>
          <w:rStyle w:val="FootnoteAnchor"/>
          <w:rFonts w:eastAsia="MS Mincho;ＭＳ 明朝" w:cs="Arial" w:ascii="Arial" w:hAnsi="Arial"/>
          <w:sz w:val="24"/>
        </w:rPr>
        <w:footnoteReference w:id="2"/>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4.4  Interface Gráfica</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O modelo de Interface Gráfica, é um dos métodos que tornaram a computação acessível à maioria das pessoas hoje em dia.  Com uma associação de objetos do mundo real, a arquivos, funções, programas existentes, foi possível transformar as complicadas tarefas de um operador em ações simples, que fazem com que usar um computador seja tão simples que até crianças o fazem com sucesso. Nesse tipo de Interface, os componentes de um computador ganham personalidade, são representados por ferramentas, pastas, caixas de som, e outros ícones representativos, como os do sistema Window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lém destas características, ambientes do gênero são concebidos de forma a permitir que através do "mouse" se manipule virtualmente ícones e janelas dispostas no monitor. Somente através da combinação destes elementos (gráficos / mouse) será possível apontar este modelo como altamente interativo [PORTO, 2000].</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 xml:space="preserve">Como conseqüência, esse modelo de Interface é altamente intuitivo, quando o usuário tem a capacidade de visualizar os seus objetos e ferramentas, e com o uso do "mouse" poder comandar as ações sem maiores dificuldades.  Entretanto, para um deficiente visual, esse tipo não é o mais adequado, já que os ícones representativos dos objetos não farão sentido para ele, se ele não pode localizar os mesmos na tela.  </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O uso do mouse pelo deficiente visual torna-se quase impossível, visto que sua operação é predominantemente visual.  Existem programas que só conseguem disparar certas funções a partir de um clique de mouse, prejudicando o seu uso por deficientes visuais.  Algumas técnicas podem ser usadas alternativamente, como o uso de teclas de atalho que substituem os cliques, e também existem alguns softwares leitores de tela que possuem algumas teclas de navegação para mover o cursor do mouse.  Mesmo assim, é muito difícil saber quais são, localizar (sem ver), e acionar os inúmeros controles que podem serem ativados, já que quase sempre as informações variam de conteúdo e posição.</w:t>
      </w:r>
    </w:p>
    <w:p>
      <w:pPr>
        <w:pStyle w:val="PlainText"/>
        <w:spacing w:lineRule="auto" w:line="360"/>
        <w:jc w:val="both"/>
        <w:rPr>
          <w:rFonts w:eastAsia="MS Mincho;ＭＳ 明朝"/>
        </w:rPr>
      </w:pPr>
      <w:r>
        <w:rPr>
          <w:rFonts w:eastAsia="Arial" w:cs="Arial" w:ascii="Arial" w:hAnsi="Arial"/>
          <w:sz w:val="24"/>
        </w:rPr>
        <w:t xml:space="preserve"> </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4.5   Interfaces Específicas para deficientes visuais</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ara criarmos uma Interface que fosse amigável, e intuitiva para um editor de textos, teríamos que partir do marco zero, pois apesar de já existirem alguns produtos disponíveis, nós não tínhamos acesso aos mesmos, em virtude de serem de altíssimo custo, e só serem desenvolvidos no exterio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Com poucos recursos, e muita criatividade, partimos da nossa própria experiência pessoal com o computador, para poder definir assim, um tipo de Interface que fosse o adequado às dificuldades encontradas durante o manuseio de um microcomputador por um deficiente visual.</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Durante o desenvolvimento do Edivox, alguns critérios básicos na metodologia  de uma Interface, acessível aos cegos, foram se tornando evidentes, conforme abaixo mencionad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1) Fornecer um "FEEDBACK" imediato, ou seja, o usuário deveria ser notificado quanto à ação executada, assim como, quanto ao resultado atingid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i/>
          <w:i/>
          <w:sz w:val="24"/>
        </w:rPr>
      </w:pPr>
      <w:r>
        <w:rPr>
          <w:rFonts w:eastAsia="MS Mincho;ＭＳ 明朝" w:cs="Arial" w:ascii="Arial" w:hAnsi="Arial"/>
          <w:i/>
          <w:sz w:val="24"/>
        </w:rPr>
        <w:t>Justificativa: É importante que esta notificação seja o mais imediata possível, pois como o usuário não vê a tela, pode entender que o sistema está requisitando  outra informação, que não foi bem sucedido, ou ainda, que o sistema "travou", entre outras.</w:t>
      </w:r>
    </w:p>
    <w:p>
      <w:pPr>
        <w:pStyle w:val="PlainText"/>
        <w:spacing w:lineRule="auto" w:line="360"/>
        <w:jc w:val="both"/>
        <w:rPr>
          <w:rFonts w:ascii="Arial" w:hAnsi="Arial" w:eastAsia="MS Mincho;ＭＳ 明朝" w:cs="Arial"/>
          <w:i/>
          <w:i/>
          <w:sz w:val="24"/>
        </w:rPr>
      </w:pPr>
      <w:r>
        <w:rPr>
          <w:rFonts w:eastAsia="MS Mincho;ＭＳ 明朝" w:cs="Arial" w:ascii="Arial" w:hAnsi="Arial"/>
          <w:i/>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2) Utilizar mensagens concretas e claras, de forma que o usuário tenha um conjunto de expectativas associadas à atividade em questã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i/>
          <w:i/>
          <w:sz w:val="24"/>
        </w:rPr>
      </w:pPr>
      <w:r>
        <w:rPr>
          <w:rFonts w:eastAsia="MS Mincho;ＭＳ 明朝" w:cs="Arial" w:ascii="Arial" w:hAnsi="Arial"/>
          <w:i/>
          <w:sz w:val="24"/>
        </w:rPr>
        <w:t>Justificativa: Ao contrário da interação proporcionada por representações pictóricas, onde objetos estarão dispostos por tempo indeterminado, utilizando-se de síntese de voz, em muitas ocasiões as mensagens (sentença gramatical) serão "faladas" apenas uma só vez; daí a importância dada a sua clareza, objetividade e entendimento.</w:t>
      </w:r>
    </w:p>
    <w:p>
      <w:pPr>
        <w:pStyle w:val="PlainText"/>
        <w:spacing w:lineRule="auto" w:line="360"/>
        <w:jc w:val="both"/>
        <w:rPr>
          <w:rFonts w:ascii="Arial" w:hAnsi="Arial" w:eastAsia="MS Mincho;ＭＳ 明朝" w:cs="Arial"/>
          <w:i/>
          <w:i/>
          <w:sz w:val="24"/>
        </w:rPr>
      </w:pPr>
      <w:r>
        <w:rPr>
          <w:rFonts w:eastAsia="MS Mincho;ＭＳ 明朝" w:cs="Arial" w:ascii="Arial" w:hAnsi="Arial"/>
          <w:i/>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3) Dirigir a atenção do usuário para o alvo corrente da açã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i/>
          <w:i/>
          <w:sz w:val="24"/>
        </w:rPr>
      </w:pPr>
      <w:r>
        <w:rPr>
          <w:rFonts w:eastAsia="MS Mincho;ＭＳ 明朝" w:cs="Arial" w:ascii="Arial" w:hAnsi="Arial"/>
          <w:i/>
          <w:sz w:val="24"/>
        </w:rPr>
        <w:t>Justificativa: Como o usuário não pode acompanhar visualmente o andamento da operação, como por exemplo, naqueles casos em que o sistema WINDOWS apresenta uma ampulheta, indicando que o processo está sendo executado, deverá estar disponível informação similar, seja através de uma tecla de função, ou mesmo periodicamente, informar-lhe o percentual já executado. A idéia será a de evitar que o usuário pressione uma tecla qualquer em momento não apropriado, interrompendo o processo corrente. Será o caso por exemplo, quando se estiver convertendo um arquivo, dentre outras.</w:t>
      </w:r>
    </w:p>
    <w:p>
      <w:pPr>
        <w:pStyle w:val="PlainText"/>
        <w:spacing w:lineRule="auto" w:line="360"/>
        <w:jc w:val="both"/>
        <w:rPr>
          <w:rFonts w:ascii="Arial" w:hAnsi="Arial" w:eastAsia="MS Mincho;ＭＳ 明朝" w:cs="Arial"/>
          <w:i/>
          <w:i/>
          <w:sz w:val="24"/>
        </w:rPr>
      </w:pPr>
      <w:r>
        <w:rPr>
          <w:rFonts w:eastAsia="MS Mincho;ＭＳ 明朝" w:cs="Arial" w:ascii="Arial" w:hAnsi="Arial"/>
          <w:i/>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4.6 - O modelo de interação adotado no EDIVOX</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Devido ao Edivox apresentar particularidades que o difere dos demais programas do Sistema Dosvox, nem todas as características de uma interface adaptada estavam presentes em sua implementação original. Entretanto, para uma equivalência com os demais softwares que compõe o Sistema, foi introduzida a interação por menus, o que o padronizou sua interface.</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o próximo capítulo veremos como foi desenvolvido o Edivox, bem como suas funções básicas e modo de operaçã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sectPr>
      <w:headerReference w:type="default" r:id="rId2"/>
      <w:footnotePr>
        <w:numFmt w:val="decimal"/>
      </w:footnotePr>
      <w:type w:val="nextPage"/>
      <w:pgSz w:w="11906" w:h="16838"/>
      <w:pgMar w:left="1152" w:right="1153" w:gutter="0" w:header="720" w:top="1440" w:footer="0" w:bottom="1440"/>
      <w:pgNumType w:start="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cs="Arial" w:ascii="Arial" w:hAnsi="Arial"/>
        </w:rPr>
        <w:t>Na prática eles se tornaram economicamente atrativos na medida em que se tornou possível a exibição deles num vídeo e não em pap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8:57:00Z</dcterms:created>
  <dc:creator>antonio2</dc:creator>
  <dc:description/>
  <dc:language>en-US</dc:language>
  <cp:lastModifiedBy>dcc</cp:lastModifiedBy>
  <dcterms:modified xsi:type="dcterms:W3CDTF">2004-06-30T14:55:00Z</dcterms:modified>
  <cp:revision>4</cp:revision>
  <dc:subject/>
  <dc:title>4</dc:title>
</cp:coreProperties>
</file>